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olitológ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jem politológia pochádza z gréckych slov  </w:t>
      </w:r>
      <w:r>
        <w:rPr>
          <w:i/>
        </w:rPr>
        <w:t xml:space="preserve"> polis-</w:t>
      </w:r>
      <w:r>
        <w:rPr/>
        <w:t xml:space="preserve"> mestský štát a a </w:t>
      </w:r>
      <w:r>
        <w:rPr>
          <w:i/>
        </w:rPr>
        <w:t>logos</w:t>
      </w:r>
      <w:r>
        <w:rPr/>
        <w:t xml:space="preserve"> – v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istória politológ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j počiatky siahajú do obdobia starovekého Grécka a Ríma, v období stredoveku upadá záujem o politológiu aby sa v humanizme opäť dostal do centra pozornosti. Politológia ako samostatná veda bola uznaná roku 1949 a bol vymedzený predmet jej skúm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litik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jednou z ľudských činn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to pojem, ktorý vyjadruje súperenie o moc v štáte, o podiel na uskutočňovaní štátnej moci, činnosť, ktorej obsahom je presadenie mocenských, ekonomických, sociálnych a kultúrnych záujmov skupín v štá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itika má dve stránky</w:t>
      </w:r>
    </w:p>
    <w:p>
      <w:pPr>
        <w:pStyle w:val="Normal"/>
        <w:jc w:val="both"/>
        <w:rPr/>
      </w:pPr>
      <w:r>
        <w:rPr>
          <w:b/>
        </w:rPr>
        <w:t>Odbornosť</w:t>
      </w:r>
      <w:r>
        <w:rPr/>
        <w:t xml:space="preserve"> – schopnosť nachádzať efektívne formy spravovania spoločnosti</w:t>
      </w:r>
    </w:p>
    <w:p>
      <w:pPr>
        <w:pStyle w:val="Normal"/>
        <w:jc w:val="both"/>
        <w:rPr/>
      </w:pPr>
      <w:r>
        <w:rPr>
          <w:b/>
        </w:rPr>
        <w:t>Demokratizmus</w:t>
      </w:r>
      <w:r>
        <w:rPr/>
        <w:t xml:space="preserve"> – miera účasti jednotlivých členov spoločnosti na tvorbe a kontrole polit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inulosti, v čase izolovanosti štátov a spoločnosti závisela efektívnosť politiky od  politického inštinktu osôb, ktoré mali centrálne rozhodovacie fun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 súčasnosti môžeme vyčleniť 5 častí politológ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ória politiky</w:t>
      </w:r>
      <w:r>
        <w:rPr/>
        <w:t xml:space="preserve"> –politická teória – vysvetľuje pojmy súvisiace s politikou</w:t>
      </w:r>
    </w:p>
    <w:p>
      <w:pPr>
        <w:pStyle w:val="Normal"/>
        <w:jc w:val="both"/>
        <w:rPr/>
      </w:pPr>
      <w:r>
        <w:rPr>
          <w:b/>
        </w:rPr>
        <w:t>Dejiny politického myslenia</w:t>
      </w:r>
      <w:r>
        <w:rPr/>
        <w:t xml:space="preserve"> - zhŕňajú a zovšeobecňujú názory na politiku, politické inštitúcie, deľbu politickej moci </w:t>
      </w:r>
    </w:p>
    <w:p>
      <w:pPr>
        <w:pStyle w:val="Normal"/>
        <w:jc w:val="both"/>
        <w:rPr/>
      </w:pPr>
      <w:r>
        <w:rPr>
          <w:b/>
        </w:rPr>
        <w:t>Komparatívne/porovnávacia/ politológia</w:t>
      </w:r>
      <w:r>
        <w:rPr/>
        <w:t>- porovnáva rôzne politické systémy, jej súčasťou je aj skúmanie medzinárodných vzťahov</w:t>
      </w:r>
    </w:p>
    <w:p>
      <w:pPr>
        <w:pStyle w:val="Normal"/>
        <w:jc w:val="both"/>
        <w:rPr/>
      </w:pPr>
      <w:r>
        <w:rPr>
          <w:b/>
        </w:rPr>
        <w:t>Politická sociológia</w:t>
      </w:r>
      <w:r>
        <w:rPr/>
        <w:t xml:space="preserve"> – skúma politické správanie sa , jej význam rastie s rozširovaním  občianskeho charakteru spoločnosti, skúma reakcie občanov na politiku, ale aj reakcie politikov na záujmy občanov</w:t>
      </w:r>
    </w:p>
    <w:p>
      <w:pPr>
        <w:pStyle w:val="Normal"/>
        <w:jc w:val="both"/>
        <w:rPr/>
      </w:pPr>
      <w:r>
        <w:rPr>
          <w:b/>
        </w:rPr>
        <w:t>Politická prognostika</w:t>
      </w:r>
      <w:r>
        <w:rPr/>
        <w:t xml:space="preserve">- predvídanie budúceho politického vývoj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1:00Z</dcterms:created>
  <dc:creator>svarog</dc:creator>
  <dc:description/>
  <cp:keywords/>
  <dc:language>en-US</dc:language>
  <cp:lastModifiedBy>Mgr.Mária Juristová</cp:lastModifiedBy>
  <dcterms:modified xsi:type="dcterms:W3CDTF">2008-03-03T10:42:00Z</dcterms:modified>
  <cp:revision>3</cp:revision>
  <dc:subject/>
  <dc:title>Politológia</dc:title>
</cp:coreProperties>
</file>