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DEľBa štátnej moc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Moc</w:t>
      </w:r>
      <w:r>
        <w:rPr/>
        <w:t xml:space="preserve"> znamená možnosť pôsobiť, ovplyvňovať spoločnosť, aby konal tak, ako by nekonala dobrovoľne. Na dosiahnutie moci možno použiť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áv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ritu- ľudia poslúchajú, pretože uznávajú zdroj príkazov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silie- nedobrovoľné podriadenie sa človeka cudzej vô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Štátna moc predstavuje silu</w:t>
      </w:r>
      <w:r>
        <w:rPr/>
        <w:t>, ktorá pomocou práva a v prípade potreby aj zákonom stanovených foriem násilia zabezpečuje sformovanie, upevnenie a ochranu ekonomických, sociálnych, politických, kultúrnych a iných vzťahov vyhovujúcich vládnej reprezentác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Štátna moc je chápaná v pojmo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Legalita </w:t>
      </w:r>
      <w:r>
        <w:rPr/>
        <w:t>( zákonnosť, právo) – je to  dodržiavanie štátom daného právneho poriadku  a ústavy vrátane sankcií za jeho poruše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egitimita</w:t>
      </w:r>
      <w:r>
        <w:rPr/>
        <w:t xml:space="preserve"> – je to vyššie, nepísané oprávnenie na výkon štátnej moci a zároveň dobrovoľné prijatie tohto výkonu občan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eto pojmy sa môžu dostať do rozporu, pretože totalitná vláda môže byť legálna, lebo sa riadi zákonmi ktoré sama vydala, ale nie je legitímna, lebo odporuje záujmom občana a 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>Horizontálne rozdelenie štátnej moc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Princíp deľby moci predstavuje záruku, že štátna moc nebude použitá proti občanom. Moc nemôže byť sústredená v rukách jedného orgánu, ktorý by bol ťažko kontrolovateľný a mohol by ohroziť práva a záujmy občanov.</w:t>
      </w:r>
    </w:p>
    <w:p>
      <w:pPr>
        <w:pStyle w:val="Normal"/>
        <w:jc w:val="both"/>
        <w:rPr/>
      </w:pPr>
      <w:r>
        <w:rPr/>
        <w:t>Horizontálne rozdelenie štátnej moci presne vymedzuje kompetencie, efektívny výkon štátu a vzájomnú kontrolu. S myšlienkou rozdelenia štátnej moci prišli Alexis de Tocqueville, John Locke a Charles Montesqui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tou horizontálneho rozdelenia štátnej moci je delenie štátnej moci na tri zlož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konodarnú –legislatív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ýkonnú – exekutív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údnu- jurisdikciu/ justíc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onodarná moc – Legislatí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rčuje normy spávania sa všetkého, čo je v štáte</w:t>
      </w:r>
    </w:p>
    <w:p>
      <w:pPr>
        <w:pStyle w:val="Normal"/>
        <w:jc w:val="both"/>
        <w:rPr/>
      </w:pPr>
      <w:r>
        <w:rPr/>
        <w:t>Zákonodarnou mocou je vlastne parlament zložený z poslancov, ktorých mandáty vznikajú zväčša po všeobecných voľbách. Ústavy zakotvujú buď jednokomorovú alebo dvojkomorovú sústavu parlamentu. V demokratických štátoch je parlament zväčša dvojkomorový jedna komora sa zodpovedá voličom, druhá komora kontroluje prvú, aby pri tvorbe zákonov nepoškodila žiadnu časť štá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vojkomorový parlament majú napr. Česká republika- Snemovňa/ Senát, Francúzsko- Národné zhromaždenie/ Senát, USA – Snemovňa reprezentantov/ Senát, Veľká Británia-Horná a Dolná snemovňa, Nemecko – Spolkoví snem / Spolková rada. Slovenská republika má jednokomorový parla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dzi komorami je rozdiel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dĺžke funkčného obdob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spôsobe obsadzovania osôb do funkci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kompetenciá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náz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é obdobie parlamentu je 3 -5 rokov, na Slovensku sú to 4roky. Je to kolektívny orgán štátnej moci, jednotlivec sa v ňom nepresadí, rozhoduje názor nadpolovičnej, dvojtretinovej a trojpätinovej väčš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ohy a právomoci parlamen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íma, mení a reviduje ústav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íma, mení, dopĺňa záko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aľuje štátny rozpoč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aľuje program vlády- neschválenie znamená politickú krízu a vypísanie predčasných volie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tifikuje medzištátne doho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udzuje činnosť vlá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niňuje sudco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niektorých krajinách volí prezidenta- Nemecko, Talian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onná moc- exekutí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 výkonnej moci patrí  </w:t>
      </w:r>
      <w:r>
        <w:rPr>
          <w:b/>
        </w:rPr>
        <w:t>vláda</w:t>
      </w:r>
      <w:r>
        <w:rPr/>
        <w:t xml:space="preserve"> ako najvyšší orgán výkonnej moci, ktorý je nadriadeným orgánom ministerstvám, úradným a miestnym orgánom verejnej správy a </w:t>
      </w:r>
      <w:r>
        <w:rPr>
          <w:b/>
        </w:rPr>
        <w:t>prezident</w:t>
      </w:r>
      <w:r>
        <w:rPr/>
        <w:t xml:space="preserve"> ako hlava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Vláda sa skladá z predsedu a ministrov. Môže vzniknúť dvoma spôsob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ko výsledok všeobecných parlamentných volieb-</w:t>
      </w:r>
      <w:r>
        <w:rPr/>
        <w:t xml:space="preserve"> členov vlády a jej predsedu  vymenúva a odvoláva hlava štátu a poveruje ich riadiť ministerst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ko výsledok priamych volieb hlavy štátu – prezidenta</w:t>
      </w:r>
      <w:r>
        <w:rPr/>
        <w:t xml:space="preserve"> / v USA/, ktorý sám určí vládu a je jej šéf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lava štátu môže vymenovať aj </w:t>
      </w:r>
      <w:r>
        <w:rPr>
          <w:b/>
        </w:rPr>
        <w:t>úradnícku vládu</w:t>
      </w:r>
      <w:r>
        <w:rPr/>
        <w:t>- vládu odborníkov, ktorí nemusia patriť k parlamentnej väčšine, ale musia mať jej op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lohy vlád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vádzať do života rozhodnutia parlamentu, prijímať nariadenia na vykonávanie zákon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pracovať a predložiť parlamentu na schválenie programové vyhlásen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ipravovať  návrhy zákonov v súlade s programovým vyhlásením vlády , návrh štátneho rozpočtu a štátneho záverečného účt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tvárať vhodné organizačné podmienky, najmä na realizáciu občianskych práv a slobôd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arať sa o bezpečnosť občan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tvárať vhodné medzinárodné prostred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áda je zbor ministrov na čele s predsedom. Člen vlády by mal byť odborníkom v príslušnom odbore. Počet členov vlády určuje premiér alebo parlament- napr. V SR, Rakúsku. Ministri sú zodpovední predsedovi, parlamentu a politickej strane, ktorú zastupuj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Hlava štátu- prezid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trí   k výkonnej moci. Silné alebo slabé postavenie prezidenta závisí od zverených kompetencií, spôsobu uvedenia do funkcie, politickej a trestnej zodpoved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atvára a dojednáva medzinárodné zmluv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tupuje štát navon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nuje štátnych funkcionáro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 hlavný vojenský velite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úšťa parlament a udeľuje milos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prá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vať prezidentskú stráž a štandar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žičiavať štátne vyznamena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eľovať titu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sostné prá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povedať vojnu a dojednávať mie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hlasovať výnimočn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zidenta možno voliť troma spôsobm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iamo- Rakúsko, Slovensko, Francúzsk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Voliteľmi- USA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lamentom – nepriamo- Talian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é obdobie prezidentov závisí od tradícií a ústavy, zväčša sa nekryje s volebným obdobím parlamen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údna moc- jurisdikcia/ justíc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ej úlohou je kontrolovať zákonodarnú a výkonnú moc. Politicky najvyššiu moc má ústavný súd, v krajinách bez ústavy je to najvyšší súd, ktorý zabezpečuje súlad zákonov a rozhodnutí vlády s ústavou.</w:t>
      </w:r>
    </w:p>
    <w:p>
      <w:pPr>
        <w:pStyle w:val="Normal"/>
        <w:jc w:val="both"/>
        <w:rPr/>
      </w:pPr>
      <w:r>
        <w:rPr/>
        <w:t>Súdnictvo má byť nezávislé a zloženie najvyššieho súdu nemá zodpovedať výsledkom volieb, členovia sú volení na obdobie presahujúce volebné obdobie parlamentu, v niektorých krajinách na doživotie. Sudca nesmie byť členom politickej strany, v reálnom živote však predstavuje určitý typ politiky- konzervativizmus, liberalizmus. Možno ich odvolať iba výnimočne napr. kvôli ťažkému zločinu, duševnej chorobe atď. V krajinách s angloamerickým právnym systémom zohrávajú významnú úlohu precedens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9:00Z</dcterms:created>
  <dc:creator>SKOLA</dc:creator>
  <dc:description/>
  <cp:keywords/>
  <dc:language>en-US</dc:language>
  <cp:lastModifiedBy>Mgr.Mária Juristová</cp:lastModifiedBy>
  <dcterms:modified xsi:type="dcterms:W3CDTF">2008-02-22T17:49:00Z</dcterms:modified>
  <cp:revision>2</cp:revision>
  <dc:subject/>
  <dc:title>DEĽBA ŠTÁTNEJ MOCI</dc:title>
</cp:coreProperties>
</file>