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sz w:val="24"/>
        </w:rPr>
        <w:t>Vznik práva. Právna norma ,právny predpis. Odlišnosť práva od iných noriem. Znaky právnej normy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V spoločnosti existujú rôzne spoločenské norm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orálne- hodnota dobr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stetické -  hodnota krásn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áboženské -viera v Boh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ávne normy-  poriadok a spravodlivos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Vznik práva</w:t>
      </w:r>
      <w:r>
        <w:rPr/>
        <w:t xml:space="preserve">: ľudia si počas vývoja vytvorili určité pravidlá správania s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ultové, obyčajové</w:t>
      </w:r>
      <w:r>
        <w:rPr/>
        <w:t>- boli považované za samozrejmosť, nebolo potrebné ich vynucovať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ávne normy-</w:t>
      </w:r>
      <w:r>
        <w:rPr/>
        <w:t xml:space="preserve"> ich vznik súvisel so zväčšujúcou sa komplikovanosťou spoločenských vzťahov. Vznik prvých právnych kódexov súvisí so vznikom prvých štátov / Chammurapiho zákonník, v Grécku reformy Solóna, Drakona, Kleisthena, Perikla, ucelený právny systém vytvárajú Rim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rávo predkladá také normy, ktoré sú univerzálne, platia pre všetkých a zabezpečujú poriadok a spravodlivosť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Právo je</w:t>
      </w:r>
      <w:r>
        <w:rPr>
          <w:rFonts w:cs="Arial" w:ascii="Arial" w:hAnsi="Arial"/>
          <w:u w:val="single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b/>
        </w:rPr>
        <w:t>systém platných právnych noriem, pravidiel správania sa v spoločnosti, ktoré vydáva štát, sú všeobecne záväzné, vynutiteľné štátnou mocou ,jeho nedodržiavanie sa sankcionuje</w:t>
      </w:r>
      <w:r>
        <w:rPr/>
        <w:t xml:space="preserve">. - tento súhrn platných právnych noriem sa nazýva tiež </w:t>
      </w:r>
      <w:r>
        <w:rPr>
          <w:b/>
          <w:bCs/>
        </w:rPr>
        <w:t>platné, pozitívne</w:t>
      </w:r>
      <w:r>
        <w:rPr/>
        <w:t xml:space="preserve"> prá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prostriedok na reguláciu rytmu spoločenského živo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prostriedok vyjadrenia a ochrany spoločenských nor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ind w:right="-288" w:hanging="0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unkcie práva</w:t>
      </w:r>
      <w:r>
        <w:rPr>
          <w:rFonts w:cs="Arial" w:ascii="Arial" w:hAnsi="Arial"/>
          <w:b/>
          <w:bCs/>
          <w:color w:val="C0C0C0"/>
          <w:u w:val="single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egulatívno-organizačná</w:t>
      </w:r>
      <w:r>
        <w:rPr/>
        <w:t xml:space="preserve"> – je garantom poriadku spoločenských vzťahov medzi ľuďmi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ochranná</w:t>
      </w:r>
      <w:r>
        <w:rPr/>
        <w:t xml:space="preserve"> – zvyšuje právnu ochranu občanov, zakazuje isté spoločensky škodlivé druhy správani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výchovná</w:t>
      </w:r>
      <w:r>
        <w:rPr/>
        <w:t xml:space="preserve"> – porušenie práva sa sankcionuje, čo má výchovný účinok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ávo sa od iných  noriem odlišuje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Monizmom </w:t>
      </w:r>
      <w:r>
        <w:rPr/>
        <w:t>– v spoločnosti platí jeden platný právny systém , ktorý je záväzný pre každéh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pätosťou so štátom</w:t>
      </w:r>
      <w:r>
        <w:rPr/>
        <w:t>- dodržiavanie noriem vynucuje štá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Zvláštnou formou</w:t>
      </w:r>
      <w:r>
        <w:rPr/>
        <w:t>- ustanovuje ju štát, má podobu zákona , nariadenia, vyhlášky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Štruktúru práva tvoria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rávne normy</w:t>
      </w:r>
      <w:r>
        <w:rPr/>
        <w:t xml:space="preserve"> - pravidlá správania sa, ktoré vystupujú v podobe zýkonov, nariadení vyhlášok, predstavujú právny ideál, vzor želaného správania, ktoré by mal každý dodržiavať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rávne inštitúcie</w:t>
      </w:r>
      <w:r>
        <w:rPr/>
        <w:t>- štát ich má na dodržiavanie a vynucovanie práv, pomáhajú občanovi zorientovať sa v systéme právnych noriem tak, aby si mohol plniť povinnosti ale aj uplatniť práva. Patria tu súdy, prokuratúra, advokácia, notárstvo a políc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rávne vedomie</w:t>
      </w:r>
      <w:r>
        <w:rPr/>
        <w:t>- individuálne alebo spoločenské právne myslenie o práve a jeho uskutočňovaní. Je to súhrn poznatkov a postojov v oblasti práva, ktoré má buď jednotlivec alebo skupina, či celá spoločnosť. Formujú ho materiálne i duchovné vplyvy. Zmenou právnych noriem sa mení aj právne vedomie a naopa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ávna norm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Právna norma je teda všeobecne záväzné  pravidlo správania sa , ktoré upravuje konkrétnu životnú situáciu v určitých podmienkach a ktoré vydáva na to oprávnený štátny orgán v rámci svojej pôsobnost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u w:val="single"/>
        </w:rPr>
        <w:t>Znaky právnej norm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. Štátom stanovená alebo uznaná forma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právne normy sú vyjadrené  v podobe právnych predpisov /  normatívnych právnych aktov. </w:t>
      </w:r>
      <w:r>
        <w:rPr/>
        <w:t>Právny predpis obsahuje právne normy / jednu ale aj niekoľko /  a </w:t>
      </w:r>
      <w:r>
        <w:rPr>
          <w:b/>
        </w:rPr>
        <w:t>má podobu zákona, nariadenia, vyhlášky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Tieto právne predpisy sú usporiadané podľa  </w:t>
      </w:r>
      <w:r>
        <w:rPr>
          <w:b/>
          <w:bCs/>
        </w:rPr>
        <w:t>stupňa právnej si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právna sila vyjadruje vzťah právnych predpisov, ich miesto v štruktúre systému práv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právna norma s nižšou právnou silou nesmie odporovať norme s vyššou právnou silou/ je to tzv. princíp nerozpornosti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Hierarchia právnych noriem podľa právnej sily má nasledujúcu podobu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/>
        <w:t>Ústava, ústavné zákony, medzinárodné zmluvy, výsledky referend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/>
        <w:t>zákon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/>
        <w:t>nariadenia vlád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/>
        <w:t>vyhlášky, výnosy ministerstiev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/>
        <w:t>všeobecnozáväzné nariadenia orgánov územnej samosprávy (mestá, obce, VÚC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všeobecne záväzné nariadenia miestnych orgánov štátnej správy (okresné, krajské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/>
        <w:t>úrady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Právne normy </w:t>
      </w:r>
      <w:r>
        <w:rPr>
          <w:b/>
        </w:rPr>
        <w:t>a, b, c, d tvoria republikové právo</w:t>
      </w:r>
      <w:r>
        <w:rPr/>
        <w:t xml:space="preserve">, právne normy </w:t>
      </w:r>
      <w:r>
        <w:rPr>
          <w:b/>
        </w:rPr>
        <w:t>e, f tvoria komunálne</w:t>
      </w:r>
      <w:r>
        <w:rPr/>
        <w:t xml:space="preserve"> </w:t>
      </w:r>
      <w:r>
        <w:rPr>
          <w:b/>
        </w:rPr>
        <w:t xml:space="preserve">právo. </w:t>
      </w:r>
      <w:r>
        <w:rPr/>
        <w:t>Právne predpisy s univerzálnou pôsobnosťou sa uverejňujú v Zbierke zákonov SR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ind w:right="-288" w:hanging="0"/>
        <w:jc w:val="both"/>
        <w:rPr>
          <w:b/>
          <w:b/>
          <w:bCs/>
          <w:color w:val="C0C0C0"/>
        </w:rPr>
      </w:pPr>
      <w:r>
        <w:rPr>
          <w:b/>
          <w:bCs/>
        </w:rPr>
        <w:t>Platnosť a účinnosť právnej normy</w:t>
      </w:r>
      <w:r>
        <w:rPr>
          <w:b/>
          <w:bCs/>
          <w:color w:val="C0C0C0"/>
        </w:rPr>
        <w:t xml:space="preserve">  </w:t>
      </w:r>
    </w:p>
    <w:p>
      <w:pPr>
        <w:pStyle w:val="Normal"/>
        <w:ind w:right="-288" w:hanging="0"/>
        <w:jc w:val="both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numPr>
          <w:ilvl w:val="0"/>
          <w:numId w:val="6"/>
        </w:numPr>
        <w:ind w:left="720" w:right="-288" w:hanging="360"/>
        <w:jc w:val="both"/>
        <w:rPr/>
      </w:pPr>
      <w:r>
        <w:rPr/>
        <w:t xml:space="preserve">právny predpis nadobúda </w:t>
      </w:r>
      <w:r>
        <w:rPr>
          <w:b/>
          <w:bCs/>
        </w:rPr>
        <w:t xml:space="preserve">platnosť </w:t>
      </w:r>
      <w:r>
        <w:rPr>
          <w:b/>
        </w:rPr>
        <w:t>dňom vyhlásenia, publikovania v Zbierke</w:t>
      </w:r>
      <w:r>
        <w:rPr/>
        <w:t xml:space="preserve">  </w:t>
      </w:r>
      <w:r>
        <w:rPr>
          <w:color w:val="808080"/>
        </w:rPr>
        <w:t>/ešte ho nepoužívam/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tný právny predpis nemôžeme ešte v reálnom živote používať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usíme počkať na jeho </w:t>
      </w:r>
      <w:r>
        <w:rPr>
          <w:b/>
          <w:bCs/>
          <w:color w:val="808080"/>
        </w:rPr>
        <w:t>účinnosť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dátum účinnosti nájdeme priamo v právnom predpise alebo ju nadobudne 15 dní od publikovania v Zbierke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čas medzi platnosťou a účinnosťou je určený na oboznámenie sa s právnou normou, nazýva sa legisvakačná lehot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 deň účinnosti sa stáva právna norma všeobecne záväzná pre všetkých obča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. Záväznosť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>- každá právna norma, ktorá nadobudla platnosť a účinnosť, je záväz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3. Všeobecnosť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>- právna norma nie je adresovaná konkrétnemu subjektu, ale neobmedzenému počtu subjekt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4. Normatívnosť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>- právna norma vyjadruje pravidlá správania pomocou zákazov, príkazov, dovol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5. Efektívnosť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>- minimálna miera jej užívania a rešpektovania zo strany tých, ktorým je určená (má minimálne zasahovať do súkrom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6.Štátne donútenie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>- ochrana jednotlivca a spoločnosti pred dôsledkami porušovania práv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/>
        <w:tab/>
        <w:t>- môže byť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b/>
        </w:rPr>
        <w:t>nepriame štátne donútenie</w:t>
      </w:r>
      <w:r>
        <w:rPr/>
        <w:t xml:space="preserve"> – preventívne formy pôsobenia na subjekt, napomína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b/>
        </w:rPr>
        <w:t>priame štátne donútenie</w:t>
      </w:r>
      <w:r>
        <w:rPr/>
        <w:t xml:space="preserve"> – nútené plnenie právnej povinnosti /uskutočňujú ho štátne orgány, súdy/</w:t>
      </w:r>
    </w:p>
    <w:p>
      <w:pPr>
        <w:pStyle w:val="Normal"/>
        <w:jc w:val="both"/>
        <w:rPr/>
      </w:pPr>
      <w:r>
        <w:rPr/>
        <w:t xml:space="preserve">- ak subjekt nesplní primárne právne povinnosti, vzniká sekundárny právna povinnosť – </w:t>
      </w:r>
      <w:r>
        <w:rPr>
          <w:b/>
          <w:bCs/>
        </w:rPr>
        <w:t>sankcia</w:t>
      </w:r>
      <w:r>
        <w:rPr/>
        <w:t>, čo je dôsledok   neplnenia primárnych právnych povinností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bCs/>
        </w:rPr>
        <w:t>sankcie</w:t>
      </w:r>
      <w:r>
        <w:rPr/>
        <w:t xml:space="preserve"> môžu byť: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reparačné </w:t>
      </w:r>
      <w:r>
        <w:rPr/>
        <w:t>– náhrad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reštitučné </w:t>
      </w:r>
      <w:r>
        <w:rPr/>
        <w:t>– navráte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>satisfakčné</w:t>
      </w:r>
      <w:r>
        <w:rPr/>
        <w:t xml:space="preserve"> – pri nemajetkových ujmách – na cti,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jc w:val="both"/>
        <w:rPr/>
      </w:pPr>
      <w:r>
        <w:rPr>
          <w:b/>
        </w:rPr>
        <w:t>represívne</w:t>
      </w:r>
      <w:r>
        <w:rPr/>
        <w:t xml:space="preserve"> – udelenie trestu alebo ochranného opatrenia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rávne normy môžu tvoriť väčšie celky – </w:t>
      </w:r>
      <w:r>
        <w:rPr>
          <w:b/>
          <w:bCs/>
          <w:color w:val="808080"/>
        </w:rPr>
        <w:t>právne predpisy</w:t>
      </w:r>
      <w:r>
        <w:rPr/>
        <w:t xml:space="preserve"> /normatívne právne akty/</w:t>
      </w:r>
    </w:p>
    <w:p>
      <w:pPr>
        <w:pStyle w:val="Normal"/>
        <w:jc w:val="both"/>
        <w:rPr/>
      </w:pPr>
      <w:r>
        <w:rPr/>
        <w:t xml:space="preserve">- veľká skupina právnych predpisov, ktoré upravujú určitý druh spoločenských vzťahov ozn. ako </w:t>
      </w:r>
      <w:r>
        <w:rPr>
          <w:b/>
          <w:bCs/>
          <w:color w:val="808080"/>
        </w:rPr>
        <w:t>odvetvie 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18"/>
      <w:shd w:fill="E6E6E6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8080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37:00Z</dcterms:created>
  <dc:creator>Asus</dc:creator>
  <dc:description/>
  <cp:keywords/>
  <dc:language>en-US</dc:language>
  <cp:lastModifiedBy>Mgr.Mária Juristová</cp:lastModifiedBy>
  <dcterms:modified xsi:type="dcterms:W3CDTF">2008-02-22T17:37:00Z</dcterms:modified>
  <cp:revision>2</cp:revision>
  <dc:subject/>
  <dc:title>Právo</dc:title>
</cp:coreProperties>
</file>