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olitická demokracia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emokracia</w:t>
      </w:r>
      <w:r>
        <w:rPr>
          <w:sz w:val="22"/>
          <w:szCs w:val="22"/>
        </w:rPr>
        <w:t xml:space="preserve"> je slovo gréckeho pôvodu a </w:t>
      </w:r>
      <w:r>
        <w:rPr>
          <w:b/>
          <w:sz w:val="22"/>
          <w:szCs w:val="22"/>
        </w:rPr>
        <w:t>znamená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lád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ľudu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>demos – ľud, kratos- sila, moc, vláda/</w:t>
      </w:r>
      <w:r>
        <w:rPr>
          <w:sz w:val="22"/>
          <w:szCs w:val="22"/>
        </w:rPr>
        <w:t xml:space="preserve">, pôvodne označovala politické zriadenie mestských štátov – polis, najmä v Aténach v 6.storočí pnl. Demokracia predstavuje mieru účasti občanov na štátnej moci( </w:t>
      </w:r>
      <w:r>
        <w:rPr>
          <w:b/>
          <w:sz w:val="22"/>
          <w:szCs w:val="22"/>
        </w:rPr>
        <w:t>môže byť priama a nepriama- zastupiteľská</w:t>
      </w:r>
      <w:r>
        <w:rPr>
          <w:sz w:val="22"/>
          <w:szCs w:val="22"/>
        </w:rPr>
        <w:t xml:space="preserve">) Okrem toho pod pojmom demokracia označujeme aj politický poriadok ako jednu z foriem vlády alebo názor človeka na svet. Nie </w:t>
      </w:r>
      <w:r>
        <w:rPr>
          <w:b/>
          <w:sz w:val="22"/>
          <w:szCs w:val="22"/>
        </w:rPr>
        <w:t>je vládou menšiny... je vládou ľudu, prostredníctvom ľudu a pre ľud....Abraham Lincol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ický  vývo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récko- staroveké At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štátnej moci sa podieľali iba dospelí občania- muži, ktorí sa schádzali na ľudových zhromaždeniach, kde prijímali zákony, žrebom losovali úradníkov, členov porotných súdov – heliaií, vojenských veliteľov a stratégov. Nerozhodovali ženy, ľudia bez štátneho občianstva ženy. Grécka demokracia bola priamou demokraciou. Rozvoj demokracie v Aténach súvisí s pôsobením štátnikov Solóna, Kleisthena, Perik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aroveký Rím- Rímska republika ( 510 – 27 pnl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jem republika je odvodený </w:t>
      </w:r>
      <w:r>
        <w:rPr>
          <w:b/>
          <w:sz w:val="22"/>
          <w:szCs w:val="22"/>
        </w:rPr>
        <w:t>od res publica – vec verejná,</w:t>
      </w:r>
      <w:r>
        <w:rPr>
          <w:sz w:val="22"/>
          <w:szCs w:val="22"/>
        </w:rPr>
        <w:t xml:space="preserve"> záležitosť všetkých. Táto republika bola aristokratickým štátom s prvkami monarchistickými ( dvaja konzuli), aristokratickými ( senát) a demokratickými ( ľudové zhromaždenia, snemy – tribútny, centurijný, plebejský, na ktorých sa schádzali dospelí občania – muž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dov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období stredoveku nemožno hovoriť o demokracii, štruktúru spoločnosti tvorili vazalské vzťah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vietenst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17. storočí sa presadila teória suverenity ľudu a návrat k zmluvnej teórii vo forme spoločenskej zmluvy. Ideálom sa stala demokratická republika založená na písanej ústave, rešpektovaní práv a slobôd a vyváženej štruktúre štátnych orgán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účasnosť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ernú demokraciu charakterizuje pravidlo majority, ktorí sa uplatňuje pri voľbách do zastupiteľských orgánov, ale ja pri hlasovaní zastupiteľského zboru, kde sa rozhodnutia prijímajú väčšinou hlas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y demokrac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uverenita štátnej moci je odvodená od suverenity občanov, zdrojom štátnej moci sú občan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Vláda väčšiny, ktorá zabezpečuje základné práva občanov, vrátane práv národnostných menší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uka základných ľudských práv  slobôd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videlné slobodné voľby založené na všeobecnom, rovnom a priamom volebnom práve s tajným hlasovaním, právo byť zvolený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ávo zúčastňovať sa na správe verejných vecí priamo alebo prostredníctvom volených zástupc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litický pluralizmus, existencia viacerých politických strán a hnutí, spolkov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Ekonomický pluralizmus, ekonomický systém založený na slobodnom podnikaní, právo na súkromné vlastníctvo a jeho ochra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 demokracii občania uskutočňujú svoje právo zúčastňovať sa na správe verejných ve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ferendo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volebným  právo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etičným právom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ávom na odp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Priama demokracia 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e to možnosť občanov bezprostredne rozhodovať o verejných veciach. Formy priamej demokracie sú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referendu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lebisc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/  Referend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 to prime hlasovanie občanov o ústavnopolitických alebo zákonodarných otázkach( občania hlasujú o návrhu zákona lebo o prijatom zákon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hy referend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bligatórne</w:t>
      </w:r>
      <w:r>
        <w:rPr>
          <w:sz w:val="22"/>
          <w:szCs w:val="22"/>
        </w:rPr>
        <w:t xml:space="preserve"> – referendum o určitých otázkach, v ktorých ústava zakotvuj povinnosť uskutočniť referendum. V našej ústave je to potvrdenie vstupu štátu do zväzku s iným štátom alebo o vystúpení so zväzk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Fakultatívne</w:t>
      </w:r>
      <w:r>
        <w:rPr>
          <w:sz w:val="22"/>
          <w:szCs w:val="22"/>
        </w:rPr>
        <w:t>- ústav určuje o ktorých otázkach verejného záujmu referendum môže, ale nemusí byť . Predmetom referenda nemôžu byť základné ľudské práva a slobody, dane, odvody, štátny rozpoče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Ratifikačné</w:t>
      </w:r>
      <w:r>
        <w:rPr>
          <w:sz w:val="22"/>
          <w:szCs w:val="22"/>
        </w:rPr>
        <w:t>- potvrdzuje zákon prijatý parlamentom. Naša ústava tento typ referenda nepozn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Vládne</w:t>
      </w:r>
      <w:r>
        <w:rPr>
          <w:sz w:val="22"/>
          <w:szCs w:val="22"/>
        </w:rPr>
        <w:t>- podnet na referendum vychádza od parlamentu, vlády alebo hlavy štát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Ľudové- podnet na referendum vychádza od občanov, predchádza mu petícia s 350 000 podpis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ferendum v SR vyhlasuje prezident SR, je platné ak sa na ňom zúčastní nadpolovičná väčšina oprávnených voličov. Inštitút referenda je zakotvený v Ústave SR v druhom oddiele piatej hlav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Ďalšie možné členenie druhov referend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te legem- pred prijatím zákon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 legem- po schválení zákon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stne- na vyčlenenom území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loštát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/ Plebiscit</w:t>
      </w:r>
    </w:p>
    <w:p>
      <w:pPr>
        <w:pStyle w:val="Normal"/>
        <w:jc w:val="both"/>
        <w:rPr/>
      </w:pPr>
      <w:r>
        <w:rPr>
          <w:sz w:val="22"/>
          <w:szCs w:val="22"/>
        </w:rPr>
        <w:t>Je to rozhodovanie ľudu , hlasovanie o akejkoľvek otázke, najčastejšie je však chápaný ako rozhodnutie občanov o určitej štátoprávnej otázke( forma štátneho zriadenia, oddelenie národov, otázka, ku ktorému štátu bude obyvateľstvo patriť- napr. plebiscit  v ČSR po 1.svetovej vojne o pripojení Valticka a Hlučínska) Plebiscit sa uskutočňuje na základe vnútroštátneho zákona, medzinárodnej zmluvy, rozhodnutia OS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formám priamej demokracie patrí aj opci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to rozhodnutie fyzickej osoby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astným vyhlásením rozhoduje o svojej príslušnosti k štátu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valý a riadny spôsob nadobudnutia a straty občianstv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uje sa na území, kde došlo k zmene štátnej zvrchovanosti ( opcia v Podkarpatskej Rusi roku 1945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uje sa cez medzinárodné zmlu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  <w:t>Zastupiteľská demokracia</w:t>
      </w:r>
    </w:p>
    <w:p>
      <w:pPr>
        <w:pStyle w:val="Normal"/>
        <w:jc w:val="both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zýva sa aj nepriama demokracia, sprostredkúva účasť občanov na správe štátu, občania si volia poslancov, ktorí v mene občanov tvoria  a prijímajú zákony, rokujú o verejných veciach. </w:t>
      </w:r>
      <w:r>
        <w:rPr>
          <w:b/>
          <w:sz w:val="22"/>
          <w:szCs w:val="22"/>
        </w:rPr>
        <w:t>Občania sú zdrojom moci, poslanci nositeľom mo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yšlienke zastupiteľskej demokracie sa dlho nevenoval pozornosť, až keď začali koncom 17. storočia vznikať v Európe veľké národné štáty, začali sa stredoveké stavovské zhromaždenia meniť na demokratické zastupiteľské orgány. Ich charakter sa menil v závislosti od rozširovania všeobecného volebného práv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ým prvkom demokracie sú demokratické voľ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hy volieb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ľby do zákonodarného zhromaždenia (  parlamentné voľby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Voľby do miestnych a regionálnych samosprávnych orgánov ( komunálne voľby)- volíme starostov  a primátorov obcí  a miest, mestské a obecné zastupiteľstvo, predsedu a zastupiteľstvo VU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iame voľby šéfa exekutívy( prezidenta  alebo premiéra- USA, Veľká Británia , Izrael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ame voľby prezidenta, ktorý nie je šéfom exekutí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V Európske únii voľby poslancov do Európskeho parlament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asť na voľbách umožňuje občanom  Ústav SR II hlava, článok 30.</w:t>
      </w:r>
      <w:r>
        <w:rPr>
          <w:b/>
          <w:sz w:val="22"/>
          <w:szCs w:val="22"/>
        </w:rPr>
        <w:t>Voľby sa konajú na základe všeobecného, rovného  a priameho volebného práva s tajným hlasovaní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/ Všeobecnosť volebného práva</w:t>
      </w:r>
    </w:p>
    <w:p>
      <w:pPr>
        <w:pStyle w:val="Normal"/>
        <w:jc w:val="both"/>
        <w:rPr/>
      </w:pPr>
      <w:r>
        <w:rPr>
          <w:sz w:val="22"/>
          <w:szCs w:val="22"/>
        </w:rPr>
        <w:t>Znamená právo všetkých občanov ktorí v deň volieb dosiahli vek 18 rokov ísť voliť do zastupiteľských orgánov  alebo sa zúčastniť v referende. Ide o </w:t>
      </w:r>
      <w:r>
        <w:rPr>
          <w:b/>
          <w:sz w:val="22"/>
          <w:szCs w:val="22"/>
        </w:rPr>
        <w:t>aktívne právo- právo voliť</w:t>
      </w:r>
      <w:r>
        <w:rPr>
          <w:sz w:val="22"/>
          <w:szCs w:val="22"/>
        </w:rPr>
        <w:t>. Občan má právo uchádzať sa o zvolenie do funkcie</w:t>
      </w:r>
      <w:r>
        <w:rPr>
          <w:b/>
          <w:sz w:val="22"/>
          <w:szCs w:val="22"/>
        </w:rPr>
        <w:t>, je to pasívne volebné právo- právo byť zvolený</w:t>
      </w:r>
      <w:r>
        <w:rPr>
          <w:sz w:val="22"/>
          <w:szCs w:val="22"/>
        </w:rPr>
        <w:t>( jeho úprava je v rôznych štátoch rôzn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o voliť má každý občan bez ohľadu na rasu, pohlavie a národnosť, ktorý žije na území Slovenskej republiky. </w:t>
      </w:r>
      <w:r>
        <w:rPr>
          <w:b/>
          <w:sz w:val="22"/>
          <w:szCs w:val="22"/>
        </w:rPr>
        <w:t>Nemáme žiadne obmedzenie volebného práva, ktoré sa nazýva cenzu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zus v minulost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Majetkový- voliť mohol ten, kto mal majetok a mohol ho preukázať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ňový- za právo voliť musel občan zaplatiť určitú daň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ohlavie- zväčša ženy nemali právo voliť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sový- nemohla voliť určitá rasa..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Vzdelanostný –voliť mohol iba ten, kto dosiahol určitý stupeň vzdelania, v niektorých krajinách to bola skrytá forma rasizmu napr 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 Slovenskej republike nemôže voliť 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n kto je pozbavený spôsobilosti na právne úkony pre duševnú poruch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 vo výkone trestu odňatia slobo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á trvalý pobyt na území S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/ Rovnosť volebného práva</w:t>
      </w:r>
    </w:p>
    <w:p>
      <w:pPr>
        <w:pStyle w:val="Normal"/>
        <w:jc w:val="both"/>
        <w:rPr/>
      </w:pPr>
      <w:r>
        <w:rPr>
          <w:sz w:val="22"/>
          <w:szCs w:val="22"/>
        </w:rPr>
        <w:t>Každý občan má pri rozhodovaní jeden hlas a tento hlas má rovnakú váhu ako hlasy ostatných voličov. Vyjadruje to rovnosť občan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/ Priamosť volebného 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liči priam rozhodujú o tvorbe voleného orgánu, volieb s a zúčastňujeme osobne bez sprostredko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/ Tajnosť hlasov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 volebnej miestnosti musí byť vyhradený priestor, kde má volič možnosť bez kontroly upraviť hlasovacie líst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48:00Z</dcterms:created>
  <dc:creator>SKOLA</dc:creator>
  <dc:description/>
  <cp:keywords/>
  <dc:language>en-US</dc:language>
  <cp:lastModifiedBy>Mgr.Mária Juristová</cp:lastModifiedBy>
  <dcterms:modified xsi:type="dcterms:W3CDTF">2008-02-22T17:48:00Z</dcterms:modified>
  <cp:revision>2</cp:revision>
  <dc:subject/>
  <dc:title>POLITICKÁ DEMOKRACIA</dc:title>
</cp:coreProperties>
</file>