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olitický režim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Spolu s formou vlády a územnoorganizačným členením určuje formu št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litický reži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metóda vládnutia, spôsob výkonu štátnej mo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to kvalitatívne určený politický systém, určuje ho charakter ústavy alebo ideoló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lohou politického systému je stabilizovať postuláty politického režimu, z politického systému sú vyňaté postuláty, ktoré by ohrozovali politický režim ( napr. zákaz opozície v diktatúre, zákaz fašistických strán v demokraciá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Podľa druhu používania metód vykonávania štátnej moci </w:t>
      </w:r>
      <w:r>
        <w:rPr>
          <w:b/>
        </w:rPr>
        <w:t>odlišujeme  politický režim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emokratický</w:t>
      </w:r>
      <w:r>
        <w:rPr/>
        <w:t>- využíva právne a mimoprávne metó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edemokratický</w:t>
      </w:r>
      <w:r>
        <w:rPr/>
        <w:t>- autoritatívny, režim tvrdej ruky, využíva metódy násilia, štátny teror, zneužíva právo a mo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kombinovaný</w:t>
      </w:r>
      <w:r>
        <w:rPr/>
        <w:t>- používa metódy oboch režimov, použitie závisí podľa konkrétnej situ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litický režim je právna inštitúcia, prostredníctvom práva určuje  spôsob výkonu moc. Politický režim  má svoj obsah. Patrí sem </w:t>
      </w:r>
      <w:r>
        <w:rPr>
          <w:b/>
        </w:rPr>
        <w:t>právna regulác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ávneho postavenia človeka a obča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izovaných záujmov spoločnosti ( zabezpečenie práva združovať sa, zhromažďovať..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tód uskutočňovania štátnej moci pri tvorbe a aplikácii 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Demokratický rež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ládne tu práv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tátna moc ochraňuje práva a slobodu občano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ávom sú viazaní občania a aj štátna m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. Nedemokratick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arakterizuje ho bezpráv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zprávie je stav a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dstavitelia moci formálne deklarujú ľudské práva ale trvalo a hrubo porušujú ústavu a záko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istuje spor medzi právnym systémom štátu s ľudskými právami a ich medzinárodným štandard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zprávie sa prejavuje ak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ákonné bezprávie  – obmedzenie, pozastavene, zákaz ľudských práv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ezákonné bezprávie- formálne deklarovanie ľudských práv, ktoré štátna moc systematicky poruš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 nedemokratickým režimom patrí štát policajný a totalitný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Policajný štá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štáte má prevahu štátna správa- políc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c sa koncentruje v exekutíve a občan nemá účinnú ochranu proti zásahom štátnej mo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ány štátnej správy majú dovolené všetko, čo im právo zakazuj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čan má dovolené len to, čo mu zákon priznáva, všetko ostatné má zakázané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nto termín sa používa aj na označenie štátov, ktoré sa opierajú o represívne metódy vládnutia, potláčajú ľudské 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otalitný štát</w:t>
      </w:r>
    </w:p>
    <w:p>
      <w:pPr>
        <w:pStyle w:val="Normal"/>
        <w:jc w:val="both"/>
        <w:rPr/>
      </w:pPr>
      <w:r>
        <w:rPr>
          <w:b/>
        </w:rPr>
        <w:t xml:space="preserve">nedemokratický štát v 20. storočí, označujeme ním systém vládnutia vo fašistickom a komunistickom štá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talitarizmu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rozlišuje hranicu  medzi štátom a spoločnosťou, súkromným a verejným životo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litickú kontrolu rozširuje na všetky stránky spoločenského života ( hospodárstvo, umenie, školstvo..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ikálne popiera občianske práva, individuálnu slobodu, politický pluralizmu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unguje pomocou zastrašovania, teroru, násilia, vytvárania obrazu nepriateľ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naky totalitného štá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iciálna, monopolná, neomylná ideológia, ktorá preniká do všetkých oblastí spoločenského živo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ládnuca politická stra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tátna kontrola nad celou ekonomiko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nopol na masmédi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tická kontrola občanov</w:t>
      </w:r>
    </w:p>
    <w:p>
      <w:pPr>
        <w:pStyle w:val="Normal"/>
        <w:tabs>
          <w:tab w:val="clear" w:pos="708"/>
          <w:tab w:val="left" w:pos="2220" w:leader="none"/>
        </w:tabs>
        <w:ind w:firstLine="22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0:00Z</dcterms:created>
  <dc:creator>SKOLA</dc:creator>
  <dc:description/>
  <cp:keywords/>
  <dc:language>en-US</dc:language>
  <cp:lastModifiedBy>Mgr.Mária Juristová</cp:lastModifiedBy>
  <dcterms:modified xsi:type="dcterms:W3CDTF">2008-02-22T17:50:00Z</dcterms:modified>
  <cp:revision>2</cp:revision>
  <dc:subject/>
  <dc:title>POLITICKÝ REŽIM</dc:title>
</cp:coreProperties>
</file>