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aps/>
          <w:sz w:val="28"/>
          <w:szCs w:val="28"/>
        </w:rPr>
        <w:t>Štát  a jeho znaky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Štát je forma organizácie ľudskej spoločnosti, ktorá združuje občanov určitého územia do právneho .Je to mocensko- politický, ekonomický, sociálny a geografický celok, v ktorom žujú obyvatelia, nad ktorými vykonávajú moc štátne orgány. </w:t>
      </w:r>
      <w:r>
        <w:rPr/>
        <w:t>Štát vzniká legálne spojením, rozčlenením alebo odčlen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ojem štát</w:t>
      </w:r>
      <w:r>
        <w:rPr>
          <w:i/>
        </w:rPr>
        <w:t xml:space="preserve"> pochádza z latinského </w:t>
      </w:r>
      <w:r>
        <w:rPr>
          <w:b/>
          <w:i/>
        </w:rPr>
        <w:t>status-</w:t>
      </w:r>
      <w:r>
        <w:rPr>
          <w:i/>
        </w:rPr>
        <w:t xml:space="preserve"> prirodzený stav, ústava poriadok. Starovekí Gréci označovali štát ako polis, Rimania civitas, neskôr res public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naky štá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tátna mo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tátne územie a hran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tátne občianstv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tátne symbol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tátna suveren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/ Štátna moc</w:t>
      </w:r>
    </w:p>
    <w:p>
      <w:pPr>
        <w:pStyle w:val="Normal"/>
        <w:jc w:val="both"/>
        <w:rPr/>
      </w:pPr>
      <w:r>
        <w:rPr/>
        <w:t xml:space="preserve"> </w:t>
      </w:r>
      <w:r>
        <w:rPr/>
        <w:t>je to druh verejnej moci uskutočňovanej prostredníctvom sústavy najvyšších orgánov, zabezpečuje činnosť štátu a funkcie štá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/ Štátne územie a hranice</w:t>
      </w:r>
    </w:p>
    <w:p>
      <w:pPr>
        <w:pStyle w:val="Normal"/>
        <w:jc w:val="both"/>
        <w:rPr/>
      </w:pPr>
      <w:r>
        <w:rPr/>
        <w:t>Je to priestor vymedzený hranicami štátu, predstavuje celý suchozemský povrch vo vnútri štátnych hraníc, vnútorné vodstvo, vzdušný priestor a priestor pod povrchom Z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ôsoby nadobúdania a rozširovania územia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Akcesia -</w:t>
      </w:r>
      <w:r>
        <w:rPr/>
        <w:t xml:space="preserve"> nadobudnutie územia prirodzeným prírastkom , rozšírením plochy pozemku ( odvodnenie pobrežia, usadenie naplavením, objavenie nového ostrova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Anexia</w:t>
      </w:r>
      <w:r>
        <w:rPr/>
        <w:t>- nadobúdanie územia použitím sily( vojna, agresia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Okupácia</w:t>
      </w:r>
      <w:r>
        <w:rPr/>
        <w:t xml:space="preserve"> – zisk územia, nad ktorým nikto navykonáva zvrchovanú moc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Cesia</w:t>
      </w:r>
      <w:r>
        <w:rPr/>
        <w:t xml:space="preserve"> – nadobúdanie územia na základe súhlasu štátu, ktorý prostredníctvom zmluvy postúpi časť územia inému štá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/ Štátne občianstvo </w:t>
      </w:r>
    </w:p>
    <w:p>
      <w:pPr>
        <w:pStyle w:val="Normal"/>
        <w:jc w:val="both"/>
        <w:rPr/>
      </w:pPr>
      <w:r>
        <w:rPr/>
        <w:t>Príslušnosť ku  konkrétnemu štátu, z ktorej vyplývajú vzájomné práva a povinnosti. Je to trvalý právny zväzok medzi  fyzickou osobu a štátom, medzi občanom a štátom vzniká štátnoobčiansky vzťa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dobúdanie štátneho občianstv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rodením na území štátu, ak jeden z rodičov je štátnym občanom daného štát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turalizáciou – uzavretím manželstva s cudzinco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delením občianstva na základe žiadosti</w:t>
      </w:r>
    </w:p>
    <w:p>
      <w:pPr>
        <w:pStyle w:val="Normal"/>
        <w:jc w:val="both"/>
        <w:rPr/>
      </w:pPr>
      <w:r>
        <w:rPr>
          <w:b/>
        </w:rPr>
        <w:t>Občianstvo udeľuje Ministerstvo vnútra SR</w:t>
      </w:r>
      <w:r>
        <w:rPr/>
        <w:t xml:space="preserve">  a nadobúda sa doručením listiny s udeleným štátnym občianstvom</w:t>
      </w:r>
    </w:p>
    <w:p>
      <w:pPr>
        <w:pStyle w:val="Normal"/>
        <w:jc w:val="both"/>
        <w:rPr/>
      </w:pPr>
      <w:r>
        <w:rPr/>
        <w:t>Občianstvo nie je možné odňať proti vlastnej vôli, ale dá sa stratiť vlastnou žiadosť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/ Štátne symboly</w:t>
      </w:r>
    </w:p>
    <w:p>
      <w:pPr>
        <w:pStyle w:val="Normal"/>
        <w:jc w:val="both"/>
        <w:rPr/>
      </w:pPr>
      <w:r>
        <w:rPr/>
        <w:t xml:space="preserve">Štátny znak </w:t>
        <w:tab/>
        <w:tab/>
        <w:t>Štátna hymna</w:t>
        <w:tab/>
        <w:tab/>
        <w:t xml:space="preserve">Štátna vlajka </w:t>
        <w:tab/>
        <w:tab/>
        <w:t>Štátna pečať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/ Štátna suverenita</w:t>
      </w:r>
    </w:p>
    <w:p>
      <w:pPr>
        <w:pStyle w:val="Normal"/>
        <w:jc w:val="both"/>
        <w:rPr/>
      </w:pPr>
      <w:r>
        <w:rPr/>
        <w:t>Nezávislosť štátnej moci od akejkoľvek inej moci vo vnútri štátu alebo mimo hraníc štá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ruhy suverenit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Vnútorná</w:t>
      </w:r>
      <w:r>
        <w:rPr/>
        <w:t>- nezávislosť štátnej moci od iného politického subjektu vo vnútri štát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Vonkajšia</w:t>
      </w:r>
      <w:r>
        <w:rPr/>
        <w:t xml:space="preserve"> – žiadny štát, medzinárodná organizácia nemá právo zasahovať do vnútorných záležitostí iného štátu, je to právo štátu uzatvárať medzinárodné zmluvy a nadväzovať diplomatické sty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Obsah a funkcie štátu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sah štát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zo činnosť zameraná na určitý cie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to činnosť je trvalá a zabezpečuje ju štátna moc( sústava štátnych orgánov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čuje ho ústava, zákony, po voľbách program väčš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Štátna moc realizuje svoj obsah prostredníctvom funkcií štá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unkcie štát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nútorné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nkajš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nútorné funkcie štátu ( vnútorná politi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zpečnostná: zaistenie bezpečnosti občanov, verejného poriadku, zabezpečenie fungovania štá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ávna: ochrana práv a slobôd občanov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konomická: stanovenie podmienok pre chod ekonomiky a ich garanc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ciálne zabezpečenie občanov: zaistenie občanov počas staroby, choroby, straty prostriedkov na obživ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ltúrne :ochrana kultúrneho dedičstva,, vytváranie podmienok na rozvoj duchovnej a materiálnej kultúry, rozvoj školstva, ve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onkajšie funkcie štátu ( zahraničná politik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ezpečenie hospodárskej a politickej spolupráce s inými štátmi a organizáciami( diplomaci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gulácia zahraničného obchod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ana územia pred agresiou , zapojenie sa do boja za mier a bezpečnosť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tváranie priaznivej predstavy o štáte, právnom systéme a dodržiavaní ľudských prá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unkcie štátu podmieňuje</w:t>
      </w:r>
    </w:p>
    <w:p>
      <w:pPr>
        <w:pStyle w:val="Normal"/>
        <w:jc w:val="both"/>
        <w:rPr/>
      </w:pPr>
      <w:r>
        <w:rPr/>
        <w:t>Veľkosť štátu , stupeň priemyselného rozvoja, vojenský potenciál, nerastné bohatstvo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51:00Z</dcterms:created>
  <dc:creator>svarog</dc:creator>
  <dc:description/>
  <cp:keywords/>
  <dc:language>en-US</dc:language>
  <cp:lastModifiedBy>Mgr.Mária Juristová</cp:lastModifiedBy>
  <dcterms:modified xsi:type="dcterms:W3CDTF">2008-02-22T17:51:00Z</dcterms:modified>
  <cp:revision>2</cp:revision>
  <dc:subject/>
  <dc:title>ŠTÁT  A JEHO ZNAKY</dc:title>
</cp:coreProperties>
</file>