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  <w:t>Národ a menšiny v politike</w:t>
      </w:r>
    </w:p>
    <w:p>
      <w:pPr>
        <w:pStyle w:val="Normal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both"/>
        <w:rPr/>
      </w:pPr>
      <w:r>
        <w:rPr/>
        <w:t>Existujú viaceré definície pojmu národ, k jeho definovaniu môžeme pristupovať z viacerých hľadís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/filozoficko- historizujúci</w:t>
      </w:r>
      <w:r>
        <w:rPr/>
        <w:t xml:space="preserve">: </w:t>
      </w:r>
      <w:r>
        <w:rPr>
          <w:b/>
        </w:rPr>
        <w:t>Národ je eticko- kultúrne spoločenstvo ľudí s pocitom priestorového umiestnenia,</w:t>
      </w:r>
      <w:r>
        <w:rPr/>
        <w:t xml:space="preserve"> pričom eticko- kultúrna určenosť znamená, že jednotlivé národy majú špecifické etické normy, spoločný jazyk, vzťah k náboženstvu, zvyky a tradície , pocit priestorového umiestnenia znamená, že národ pokladá určité teritórium za svoje historické územ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/ historizujúci prístup</w:t>
      </w:r>
      <w:r>
        <w:rPr/>
        <w:t>: skúma národnú históriu cez históriu  národnej štátnosti, tak vznikajú tzv., historické národy, ktoré majú aj štátnu históriu  a niektorým štátom sa upiera právo na existenciu, lebo v minulosti nemali vlastný  štát. Historizujúci  princíp  pokladá všetkých jednotlivcov, ktorých možno kultúrne a nábožensky priradiť k národu za členov národa bez ohľadu na to, kde žij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/ politický  prístup</w:t>
      </w:r>
      <w:r>
        <w:rPr/>
        <w:t>: jeho základom je určitý politický zámer, napr. stotožnenie národa s obyvateľmi určitého územia alebo štátu( na základe štátneho občianstva je definovaný americký národ, čím potláča  pôvodné obyvateľstvo a pojem národ sa skôr blíži k pojmu ľud). Iným zámerom je snaha o čistotu národa, ktorú politici zdôvodňujú kultúrnou dekadenciou – úpadkom, nastávajúcou miešaním rás  a sociálnym utrpením, ktoré príslušníkom štátneho národa spôsobuje vytláčanie z pracovných miest imigrantmi. Politický prístup k národu nemusí mať vedecký zákl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/ ekonomizujúci  prístup znamená ž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istenciu národa odvodzuje od ekonomického života, národy vznikajú organizovaním ľudí do hospodárskeho priestoru  a dôsledkom súčasnej ekonomickej integrácie by mal  byť zánik národov, pričom základom spoločnosti by sa mali stať ekonomické jednotky- samosprávna obec, ekonomicky činný jednotlivec, regió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via národné ekonomické záujmy proti integračnému procesu s cieľom uchrániť národ pred inými národmi a ich ekonomik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Politické záujmy národa sa realizujú</w:t>
      </w:r>
      <w:r>
        <w:rPr>
          <w:b/>
        </w:rPr>
        <w:t xml:space="preserve"> ako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rávo na sebaurčenie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árodné záujm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A / právo na sebaurčenie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Je to vytvorenie vlastnej organizačnej štruktúry( štátu) aj vlastnej aktivity( prijímanie a vydávanie zákonov), nepripustenie zasahovania vonkajších ekonomických a ideologických subjektov do národných aktiví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aps/>
        </w:rPr>
        <w:t>B/ národné záujmy</w:t>
      </w:r>
      <w:r>
        <w:rPr/>
        <w:t xml:space="preserve"> vznikajú v troch oblastiach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kultúrnej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štátoprávnej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ekonomick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Kultúrne záujmy národa sa prejavujú tendenciou k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ultúrnej autonómii</w:t>
      </w:r>
      <w:r>
        <w:rPr/>
        <w:t>( národ si riadi vlastný vývoj a vytvára organizačnú štruktúru, ktorá rozvíja jeho špecifické znaky, napr. si vytvára kultúrne inštitúcie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žívaniu vlastného jazyka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rdosťou na národné tradí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tátoprávne záujmy národa sa prejavujú </w:t>
      </w:r>
      <w:r>
        <w:rPr>
          <w:sz w:val="28"/>
          <w:szCs w:val="28"/>
        </w:rPr>
        <w:t>v štyroch okruhoch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tvorenie národného štát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územná celistvosť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árodná autonómia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ersonálna reprezentác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Ekonomické záujmy náro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hľadňujú sa ekonomické zvláštnosti národného vývoja, existujú národy s tradícia mi poľnohospodárskej alebo priemyselnej výroby, sú podmienené klimatickými podmienkami, obchodnou aktivitou at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 pochopenie národných záujmov je dôležitý pojem </w:t>
      </w:r>
      <w:r>
        <w:rPr>
          <w:b/>
        </w:rPr>
        <w:t>národné povedomie</w:t>
      </w:r>
      <w:r>
        <w:rPr/>
        <w:t>. Je to uvedomenie si spolupatričnosti  jednotlivcov, pocit etnickej solidarity, vnímanie spoločných národných čŕt a záujmov, histór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ktuálne politické problémy národo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acnárodné štáty vznikli v nedemokratických podmienka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blémy vznikajúce z neefektívnej politiky sa niektoré štáty usilujú riešiť expanzívnou zahraničnou politiko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ces ekonomickej  a politickej integrácie vyvára potrebu definovať v nových podmienkach národné potreb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sťahovalectvo a prisťahovalectvo( etnická migrácia) spôsobujú národnú traumu, pretože do národných kultúr prenikajú rôznorodé cudzie prv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Menšiny v politike</w:t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nšinou chápeme také zoskupenie jednotlivcov, ktoré vo vzťahu k ostatnému obyvateľstvu nemá väčšinové postavenie</w:t>
      </w:r>
      <w:r>
        <w:rPr/>
        <w:t xml:space="preserve">. </w:t>
      </w:r>
      <w:r>
        <w:rPr>
          <w:b/>
        </w:rPr>
        <w:t>Menšinou môže byť z hľadiska početnosti alebo z hľadiska vplyvu. Členov menšiny združujú určité spoločné znaky , ktoré si môžu ale nemusia uvedomovať. Menšiny môžu mať etnickú, rasovú, sexuálnu, náboženskú, regionálnu , vekovú alebo politickú podsta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litická menšina</w:t>
      </w:r>
      <w:r>
        <w:rPr/>
        <w:t>: je výsledkom prehry v parlamentných voľbách, charakterizuje ju malý resp. žiadny vplyv na politiku. Politická menšina nie je diskriminovan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Ženy v politike</w:t>
      </w:r>
      <w:r>
        <w:rPr/>
        <w:t>: ženy tvoria v populácii väčšinu ale ich postavenie v rozhodovacom procese v politike a v ekonomike je menšinové. O tejto menšine možno povedať, že sa časom stane väčšin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vé sexuálne menšiny</w:t>
      </w:r>
      <w:r>
        <w:rPr/>
        <w:t>: ide o občanov s inou sexuálnou orientáciou( homosexualita, lesbizmus). V politickom živote sa táto menšina snaží o legislatívnu úpravu podmienok svojho života: právo na partnerské spolužitie a z toho vyplývajúce dedičské práva, prípadne adopcia de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tnické menšiny</w:t>
      </w:r>
      <w:r>
        <w:rPr/>
        <w:t>: sú časťou národa, ktorá sa ocitla na území iného národa. Nevzťahuje sa na ňu právo na sebaurčenie. Demokratický režim zaručuje etnickým menšinám rovnaké občianske a politické 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sové menšiny</w:t>
      </w:r>
      <w:r>
        <w:rPr/>
        <w:t>: viditeľná odlišnosť rás spôsobuje najviac problémov v medziľudských vzťahoch, najväčšie rozpory sú medzi černochmi a belochmi, Ázijcami a Žid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boženské menšiny</w:t>
      </w:r>
      <w:r>
        <w:rPr/>
        <w:t>: v demokratických štátoch funguje odluka cirkvi od štátu, vierovyznanie je teda súkromnou vecou každého jednotliv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gionálne menšiny</w:t>
      </w:r>
      <w:r>
        <w:rPr/>
        <w:t>: vznikajú na základe špecifického postavenia obyvateľov určitej časti štátu, ktoré vyplýva napr. z náboženského, etnického a rasového zloženia obyvateľov, či do rozvinutosti priemyslu v regióne. Sú to napr. turistické regióny alebo zámorské provincie Veľkej *Britá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49:00Z</dcterms:created>
  <dc:creator>svarog</dc:creator>
  <dc:description/>
  <cp:keywords/>
  <dc:language>en-US</dc:language>
  <cp:lastModifiedBy>Mgr.Mária Juristová</cp:lastModifiedBy>
  <dcterms:modified xsi:type="dcterms:W3CDTF">2008-02-22T17:49:00Z</dcterms:modified>
  <cp:revision>2</cp:revision>
  <dc:subject/>
  <dc:title>NÁROD A MENŠINY V POLITIKE</dc:title>
</cp:coreProperties>
</file>