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ľby a volebné systémy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Jedným zo základných prvkov demokracie sú slobodné voľby. Vo všeobecnosti rozlišujeme niekoľko typov volieb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oľby do zákonodarného zhromaždenia ( parlamentné voľby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oľby o miestnych a regionálnych samospráv( komunálne voľby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iame voľby šéfa exekutívy (premiéra alebo prezidenta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iame voľby prezidenta, ktorý nie je šéfom exekutív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 Európskej únii voľby do Európskeho parlament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Špecifickým prípadom sú </w:t>
      </w:r>
      <w:r>
        <w:rPr>
          <w:b/>
        </w:rPr>
        <w:t>doplňovacie voľby</w:t>
      </w:r>
      <w:r>
        <w:rPr/>
        <w:t>, ktoré sa konajú v prípade zániku mandátu počas volebného obdobia zastupiteľského zboru vytváraného spravidla na základe väčšinového volebného systému bez možnosti obsadenia mandátu iným spôsobom. Uskutočnia sa v stanovenom termíne určenom právnym predpisom ak nejde o obdobie tesne pred riadnymi voľbami. Napríklad voľby do komunálnych zborov sa konajú po zväčšení počtu obyvateľov výstavbou sídliska a je nutné rozšíriť zastupiteľská zb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lebné systémy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Rozlišujeme dva základné typy volených systémov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Väčšinový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Proporcionáln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Väčšinový ( majoritný) volebný systém</w:t>
      </w:r>
    </w:p>
    <w:p>
      <w:pPr>
        <w:pStyle w:val="Normal"/>
        <w:jc w:val="both"/>
        <w:rPr/>
      </w:pPr>
      <w:r>
        <w:rPr/>
        <w:t>Používa sa najmä v štátoch anglo-americkej právnej kultúry so  systémom dvoch politických strán ( USA, Veľká Británi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Základné znaky volebného systému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Územie štátu sa rozdelí na viacero volebných obvodov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tvárajú sa jednomandátové volené obvody, v každom volebnom obvode sa volí jeden kandidá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olebných obvodov je toľko, koľko je poslaneckých miest v zastupiteľskom zbor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oliči volia kandidáta nie politickú stranu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oliči rozhodnú, kto bude ich obvod v parlamente zastupovať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olebná zákon určí, či na zvolenie kandidáta je potrebná  relatívna alebo absolútna väčši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Relatívna väčšina znamená</w:t>
      </w:r>
      <w:r>
        <w:rPr/>
        <w:t xml:space="preserve">, že </w:t>
      </w:r>
      <w:r>
        <w:rPr>
          <w:b/>
        </w:rPr>
        <w:t>víťazom bude kandidát, ktorá získa najviac hlasov</w:t>
      </w:r>
      <w:r>
        <w:rPr/>
        <w:t xml:space="preserve">, aj keď ich je menej ako 50 </w:t>
      </w:r>
      <w:r>
        <w:rPr>
          <w:lang w:val="en-US"/>
        </w:rPr>
        <w:t>%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Absolútna väčšina</w:t>
      </w:r>
      <w:r>
        <w:rPr/>
        <w:t xml:space="preserve"> – kandidát </w:t>
      </w:r>
      <w:r>
        <w:rPr>
          <w:b/>
        </w:rPr>
        <w:t xml:space="preserve">potrebuje 50 </w:t>
      </w:r>
      <w:r>
        <w:rPr>
          <w:b/>
          <w:lang w:val="en-US"/>
        </w:rPr>
        <w:t xml:space="preserve">% </w:t>
      </w:r>
      <w:r>
        <w:rPr>
          <w:b/>
        </w:rPr>
        <w:t>a jeden hlas</w:t>
      </w:r>
    </w:p>
    <w:p>
      <w:pPr>
        <w:pStyle w:val="Normal"/>
        <w:jc w:val="both"/>
        <w:rPr/>
      </w:pPr>
      <w:r>
        <w:rPr/>
        <w:t>Ak na zvolenie stačí relatívna väčšina, výsledok volieb je známy po prvom kole.</w:t>
      </w:r>
    </w:p>
    <w:p>
      <w:pPr>
        <w:pStyle w:val="Normal"/>
        <w:jc w:val="both"/>
        <w:rPr/>
      </w:pPr>
      <w:r>
        <w:rPr/>
        <w:t>Ak sa vyžaduje absolútna väčšina, voľby sa opakujú a koná sa druhé kolo volieb, do ktorého postupujú dvaja kandidáti z prvého kol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Nevýhoda volebného systému</w:t>
      </w:r>
    </w:p>
    <w:p>
      <w:pPr>
        <w:pStyle w:val="Normal"/>
        <w:jc w:val="both"/>
        <w:rPr/>
      </w:pPr>
      <w:r>
        <w:rPr/>
        <w:t>Menšie politické strany sa na politickej  scéne  nepresadia</w:t>
      </w:r>
    </w:p>
    <w:p>
      <w:pPr>
        <w:pStyle w:val="Normal"/>
        <w:jc w:val="both"/>
        <w:rPr>
          <w:b/>
          <w:b/>
        </w:rPr>
      </w:pPr>
      <w:r>
        <w:rPr>
          <w:b/>
        </w:rPr>
        <w:t>Výhoda volebného systému</w:t>
      </w:r>
    </w:p>
    <w:p>
      <w:pPr>
        <w:pStyle w:val="Normal"/>
        <w:jc w:val="both"/>
        <w:rPr/>
      </w:pPr>
      <w:r>
        <w:rPr/>
        <w:t>Politická stabilita v krajine, po voľbách vzniká pevná a politicky jednoliata vlád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roporcionálny volebný systém</w:t>
      </w:r>
    </w:p>
    <w:p>
      <w:pPr>
        <w:pStyle w:val="Normal"/>
        <w:jc w:val="both"/>
        <w:rPr/>
      </w:pPr>
      <w:r>
        <w:rPr/>
        <w:t>Využíva sa od 18. storočia, prvýkrát bol použitý roku 1855 v Dánsku,je typický pre krajiny s väčším počtom politických strá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Znaky voleného systému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Územie je rozdelené na menší počet volebných obvodov( v prípade Slovenskej republiky je to jeden obvod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tvárajú sa veľké a viacmandátové volebné kraje( v SR sa vo voľbách do parlamentu rozdelí 150 mandátov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čet mandátov, ktoré majú pripadnúť na každý volebný kraj sa určuje na základe počtu ich obyvateľov alebo voličov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Volič si vyberá politickú stranu alebo hnutie, kandidátne listiny zostavujú politické strany, voliči môžu poradie kandidátov ovplyvniť preferenčnými hlasmi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andáty sa rozdeľujú medzi kandidátov politických strán v pomere k získanému počtu hlasov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andáty získavajú kandidáti v takom poradí, ako sú uvedení na kandidátnej listin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Výhoda volebného systému</w:t>
      </w:r>
    </w:p>
    <w:p>
      <w:pPr>
        <w:pStyle w:val="Normal"/>
        <w:jc w:val="both"/>
        <w:rPr/>
      </w:pPr>
      <w:r>
        <w:rPr/>
        <w:t>Umožňuje účasť vo voľbách všetkým registrovaným politickým straná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Nevýhoda volebného systému</w:t>
      </w:r>
    </w:p>
    <w:p>
      <w:pPr>
        <w:pStyle w:val="Normal"/>
        <w:jc w:val="both"/>
        <w:rPr/>
      </w:pPr>
      <w:r>
        <w:rPr/>
        <w:t>Voličom chýba bližší kontakt s volenými kandidátm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Kombinovaný volebný systém</w:t>
      </w:r>
    </w:p>
    <w:p>
      <w:pPr>
        <w:pStyle w:val="Normal"/>
        <w:jc w:val="both"/>
        <w:rPr/>
      </w:pPr>
      <w:r>
        <w:rPr/>
        <w:t>Je kombináciou väčšinového a proporcionálneho volebného systému. Uplatňuje sa napr. pri voľbách do dvojkomorového parlamentu (každá komora  je volená iným volebným systémom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2T17:52:00Z</dcterms:created>
  <dc:creator>SKOLA</dc:creator>
  <dc:description/>
  <cp:keywords/>
  <dc:language>en-US</dc:language>
  <cp:lastModifiedBy>Mgr.Mária Juristová</cp:lastModifiedBy>
  <dcterms:modified xsi:type="dcterms:W3CDTF">2008-02-22T17:52:00Z</dcterms:modified>
  <cp:revision>2</cp:revision>
  <dc:subject/>
  <dc:title>Voľby a volebné systémy</dc:title>
</cp:coreProperties>
</file>