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Forma štát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to spôsob usporiadania krajiny, jej správy, súdnictva, spôsob politického a občianskeho života, charakter inštitúcií a orgánov  a ich vzájomné vzťah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to spôsob organizácie obsahu štá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krétnu formu štátu urču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 vlá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zemno-organizačné člen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ký rež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aktory ovplyvňujúce formu štátu sú</w:t>
      </w:r>
    </w:p>
    <w:p>
      <w:pPr>
        <w:pStyle w:val="Normal"/>
        <w:jc w:val="both"/>
        <w:rPr/>
      </w:pPr>
      <w:r>
        <w:rPr/>
        <w:t>Rasová a kmeňová príslušnosť, geografické podmienky, idey (demokracia, konzervativizmus, fašizmus, liberalizmus, ,komunizmus), kultúra, zvyky, stupeň vedeckého poznania, politický vývoj, ekonomika, medzinárodná a politická situá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Formy vlády</w:t>
      </w:r>
      <w:r>
        <w:rPr/>
        <w:t xml:space="preserve"> z hľadiska sústavy štátnych orgánov, ich vzájomných vzťahov a </w:t>
      </w:r>
      <w:r>
        <w:rPr>
          <w:b/>
        </w:rPr>
        <w:t xml:space="preserve">so </w:t>
      </w:r>
      <w:r>
        <w:rPr>
          <w:b/>
          <w:caps/>
        </w:rPr>
        <w:t>zreteľom na hlavu štátu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nazývajú sa aj typy štátneho zriadenia( typy štátu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lišujeme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onarch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epubli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iktatú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/ Monarchie </w:t>
      </w:r>
    </w:p>
    <w:p>
      <w:pPr>
        <w:pStyle w:val="Normal"/>
        <w:jc w:val="both"/>
        <w:rPr/>
      </w:pPr>
      <w:r>
        <w:rPr>
          <w:b/>
        </w:rPr>
        <w:t>Na čele stojí panovník, monarcha, suverénna osobnosť s titulom, má osobné privilégiá</w:t>
      </w:r>
      <w:r>
        <w:rPr/>
        <w:t xml:space="preserve">, nie je politicky zodpovedný, je formálnou hlavou štátu. Monarchia zaručuje </w:t>
      </w:r>
      <w:r>
        <w:rPr>
          <w:b/>
        </w:rPr>
        <w:t>doživotnú (</w:t>
      </w:r>
      <w:r>
        <w:rPr/>
        <w:t xml:space="preserve"> volené  monarchie) alebo </w:t>
      </w:r>
      <w:r>
        <w:rPr>
          <w:b/>
        </w:rPr>
        <w:t>dedičnú(</w:t>
      </w:r>
      <w:r>
        <w:rPr/>
        <w:t xml:space="preserve"> dedičné monarchie) </w:t>
      </w:r>
      <w:r>
        <w:rPr>
          <w:b/>
        </w:rPr>
        <w:t>vládu jedného panovník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zhľadom na moc, ktorú má monarcha vo svojich rukách odlišujeme monarch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bsolutistické( neobmedzené</w:t>
      </w:r>
      <w:r>
        <w:rPr/>
        <w:t>) : panovník má všetku výkonnú moc, je najvyšším zákonodarcom a sudcom.. napr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Konštitučné ( obmedzené</w:t>
      </w:r>
      <w:r>
        <w:rPr/>
        <w:t>) : práva panovníka obmedzuje a upravuje ústava, ktorá vymedzuje postavenie parlamentu a vlády, panovník je formálnou hlavou štátu napr 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Parlamentné </w:t>
      </w:r>
      <w:r>
        <w:rPr/>
        <w:t>: moc patrí parlamentu ako najvyššiemu zákonodarnému a zastupiteľskému orgánu., panovník má reprezentatívnu funkciu  , napr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Stavovské:</w:t>
      </w:r>
      <w:r>
        <w:rPr/>
        <w:t xml:space="preserve"> historická forma feudálnej monarchie(14.a15.storočie), na moci sa prostredníctvom stavovského snemu podieľali aj niektoré stavy( šľachta, duchovenstvo, meštianstvo) , napr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Dualistické </w:t>
      </w:r>
      <w:r>
        <w:rPr/>
        <w:t>: zákonodarná moc sa delí medzi panovníka a parlament, panovník má takmer absolutistickú moc, časť legislatívnych právomocí prenecháva parlamentu, panovník je napr. predsedom vlády, ktorú menuje a odvoláva, vláda sa zodpovedá parlamentu) V súčasnosti existuje v Jordánsku a  Saudskej  Arábi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Teokratické:</w:t>
      </w:r>
      <w:r>
        <w:rPr/>
        <w:t xml:space="preserve"> na čele stojí volený duchovný vodca, napr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</w:t>
      </w:r>
      <w:r>
        <w:rPr>
          <w:b/>
        </w:rPr>
        <w:t xml:space="preserve">/ </w:t>
      </w:r>
      <w:r>
        <w:rPr>
          <w:b/>
          <w:sz w:val="28"/>
          <w:szCs w:val="28"/>
        </w:rPr>
        <w:t>Republiky</w:t>
      </w:r>
    </w:p>
    <w:p>
      <w:pPr>
        <w:pStyle w:val="Normal"/>
        <w:jc w:val="both"/>
        <w:rPr/>
      </w:pPr>
      <w:r>
        <w:rPr/>
        <w:t xml:space="preserve">Z latinského </w:t>
      </w:r>
      <w:r>
        <w:rPr>
          <w:b/>
        </w:rPr>
        <w:t>res publica= vec verejná</w:t>
      </w:r>
      <w:r>
        <w:rPr/>
        <w:t xml:space="preserve">, je štátna forma, v ktorej </w:t>
      </w:r>
      <w:r>
        <w:rPr>
          <w:b/>
        </w:rPr>
        <w:t>neexistuje dedičný</w:t>
      </w:r>
      <w:r>
        <w:rPr/>
        <w:t xml:space="preserve"> panovnícky úrad a jej </w:t>
      </w:r>
      <w:r>
        <w:rPr>
          <w:b/>
        </w:rPr>
        <w:t>predstavitelia sú volení na základe ústavy</w:t>
      </w:r>
      <w:r>
        <w:rPr/>
        <w:t xml:space="preserve"> ( zákonodarným zborom alebo priamo občanmi) na obmedzené obdobie. </w:t>
      </w:r>
      <w:r>
        <w:rPr>
          <w:b/>
        </w:rPr>
        <w:t>Môže to byť prezident</w:t>
      </w:r>
      <w:r>
        <w:rPr/>
        <w:t xml:space="preserve"> bez osobných privilégií, </w:t>
      </w:r>
      <w:r>
        <w:rPr>
          <w:b/>
        </w:rPr>
        <w:t>alebo kolektívny orgán</w:t>
      </w:r>
      <w:r>
        <w:rPr/>
        <w:t xml:space="preserve"> napr. politbyro v ZSSR</w:t>
      </w:r>
    </w:p>
    <w:p>
      <w:pPr>
        <w:pStyle w:val="Normal"/>
        <w:jc w:val="both"/>
        <w:rPr/>
      </w:pPr>
      <w:r>
        <w:rPr/>
        <w:t>V republike existujú najvyššie štátne orgány- parlament ( najvyšší zastupiteľský a zákonodarný orgán), , vláda ( najvyšší orgán výkonnej mo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voj republík</w:t>
      </w:r>
    </w:p>
    <w:p>
      <w:pPr>
        <w:pStyle w:val="Normal"/>
        <w:jc w:val="both"/>
        <w:rPr/>
      </w:pPr>
      <w:r>
        <w:rPr>
          <w:b/>
        </w:rPr>
        <w:t>Antika –</w:t>
      </w:r>
      <w:r>
        <w:rPr/>
        <w:t xml:space="preserve"> aristokratická republika- na voľbách sa zúčastňovala iba aristokracia</w:t>
      </w:r>
    </w:p>
    <w:p>
      <w:pPr>
        <w:pStyle w:val="Normal"/>
        <w:jc w:val="both"/>
        <w:rPr/>
      </w:pPr>
      <w:r>
        <w:rPr>
          <w:b/>
        </w:rPr>
        <w:t>Stredovek-</w:t>
      </w:r>
      <w:r>
        <w:rPr/>
        <w:t xml:space="preserve"> existovali iba tzv. mestské republiky, ktoré niektorými prvkami nadväzovali na tradíciu rímskej republiky, volila iba vyčlenená časť obyvateľstva</w:t>
      </w:r>
    </w:p>
    <w:p>
      <w:pPr>
        <w:pStyle w:val="Normal"/>
        <w:jc w:val="both"/>
        <w:rPr/>
      </w:pPr>
      <w:r>
        <w:rPr>
          <w:b/>
        </w:rPr>
        <w:t>Súčasnosť –</w:t>
      </w:r>
      <w:r>
        <w:rPr/>
        <w:t xml:space="preserve"> demokratické republiky – volieb sa zúčastňujú všetci obč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oznávame republi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Prezidentské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čele je prezident, ktorý súčasne plní úlohy výkonnej moci(je šéfom exekutívy –napr .USA a Rusko alebo do nej zasahuje napr. Francúzsko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lia ho priamo občania ( Rusko, Francúzsko)alebo je volený voliteľmi ( US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zident sa nezodpovedá parlamentu, má rozsiahle právomoci( vetuje a zadržiava zákony, rozpúšťa parlamen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zidentskou republikou je 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/ Parlament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vyššie postavenie má parlament zvolený vo všeobecných priamych voľb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uje tu deľba moci a zodpove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zident je zväčša volený parlamentom, prezident vymenúva vládu, vládu schvaľuje parlament, ktorý jej vyslovuje dôveru alebo nedôve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lamentnou republikou je 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/ Kancelár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ncelár(predseda vlády) má výrazne väčšie kompetencie ako ministerský predsedovia ostatných štát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ncelárskou republikou je 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/</w:t>
      </w:r>
      <w:r>
        <w:rPr>
          <w:b/>
        </w:rPr>
        <w:t xml:space="preserve"> </w:t>
      </w:r>
      <w:r>
        <w:rPr>
          <w:b/>
          <w:sz w:val="28"/>
          <w:szCs w:val="28"/>
        </w:rPr>
        <w:t>Diktatú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ktatúra= samovlá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itickú moc má v rukách neobmedzený vládca alebo skupina ľudí, pričom moc bola získaná nelegitímne( napr. štátnym prevrato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 tu koncentrácia mo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äčšina Obyvateľstva je vylúčená z účasti na politickom živote( z volieb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c zabraňuje diskusii a propagácii politických názorov( cenzúra, monopol médií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akom moderných diktatúr j ideológia a existencia masových politických  strán, ktoré presahujú do štátneho aparát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9:00Z</dcterms:created>
  <dc:creator>svarog</dc:creator>
  <dc:description/>
  <cp:keywords/>
  <dc:language>en-US</dc:language>
  <cp:lastModifiedBy>Mgr.Mária Juristová</cp:lastModifiedBy>
  <dcterms:modified xsi:type="dcterms:W3CDTF">2008-02-22T17:49:00Z</dcterms:modified>
  <cp:revision>2</cp:revision>
  <dc:subject/>
  <dc:title>FORMA ŠTÁTU</dc:title>
</cp:coreProperties>
</file>