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Generácie ľudských práv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Ľudské práva sú spoločné všetkým ľudským bytostiam. Bez nich by ľudia strácali dôstojnosť a nemohli by sa rozvíjať. Aj keď sú ľudia rôzni, ich základné životné potreby sú rovnaké. Preto práva, ktoré im  to zabezpečujú, označujeme ako základné ľudské prá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dzi základné ľudské práva patr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o na život, osobnú slobodu a bezpečnosť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koho nemožno držať v otroctve, vystavovať mučeniu a ponižovani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vnosť pred zákonom bez diskriminác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hrana súkromia, rodiny, domácnosti, korešpondencie pred  nedovoleným zásah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o na majet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ičné právo  a i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dzi základné ľudské slobody  patr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oboda myslenia, názoru a jeho prejavova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oboda svedomia a náboženst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loboda pokojného zhromažďovania a združovania 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Členenie práv na generác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áva 1..generácie – občianske a politické práva</w:t>
      </w:r>
    </w:p>
    <w:p>
      <w:pPr>
        <w:pStyle w:val="Normal"/>
        <w:jc w:val="both"/>
        <w:rPr/>
      </w:pPr>
      <w:r>
        <w:rPr>
          <w:b/>
        </w:rPr>
        <w:t>Práva 2. generácie – hospodárske, sociálne a kultúrne práva</w:t>
      </w:r>
    </w:p>
    <w:p>
      <w:pPr>
        <w:pStyle w:val="Normal"/>
        <w:jc w:val="both"/>
        <w:rPr>
          <w:b/>
          <w:b/>
        </w:rPr>
      </w:pPr>
      <w:r>
        <w:rPr>
          <w:b/>
        </w:rPr>
        <w:t>Práva 3..generácie – práva solidari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áva 1..generácie – občianske a politické 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ú to práva zakotvené v ústavách národných štátov počas buržoáznych revolúcií. Zvyknú sa označovať ako klasické, pretože boli známe už v 18. a 19.storočí. Sú prejavom jednotlivca vymaniť sa z nadvlády  zasahovania štátu, sú namierené proti štátu, sú to podmienky, bez ktorých nemôže existovať človek ako dôstojná bytosť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dzi občianske práva zaraďujeme:</w:t>
      </w:r>
      <w:r>
        <w:rPr/>
        <w:t xml:space="preserve"> Právo na život, slobodu, súkromie, listové tajomstvo, ochrana cti a dobrého mena, právo vlastniť majetok, sloboda pohybu, myslenia , svedomia, náboženského vyznania, </w:t>
      </w:r>
    </w:p>
    <w:p>
      <w:pPr>
        <w:pStyle w:val="Normal"/>
        <w:jc w:val="both"/>
        <w:rPr/>
      </w:pPr>
      <w:r>
        <w:rPr>
          <w:b/>
        </w:rPr>
        <w:t>Medzi politické práva zaraďujeme:</w:t>
      </w:r>
      <w:r>
        <w:rPr/>
        <w:t xml:space="preserve"> sloboda prejavu, právo na informácie, volebné právo, právo pokojného zhromažďovania sa, združovania sa do politických strán, petičné právo, právo zúčastňovať sa na správe verejných ve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ú zabezpečené dokumentmi : Medzinárodný pakt o občianskych a politických právach/ OSN 1966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áva 2.generácie- hospodárske, sociálne a kultúrne 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ú to práva vychádzajúce zo sociálnej filozofie, t.j . boja za sociálne práva slabších vrstiev, ich realizácia závisí od hospodárskej situácie v krajine. Tieto práva vyžadujú angažovanie sa štátu v sociálnej oblasti, v školstve, zdravotníctve. Plne boli uznané v 20. storočí, sú podmienkou na realizovanie občianskych a politických práv. Vychádzali z toho, že pre tých, ktorí nemajú ani životné  minimum aby prežili, sú občianske a politické práva zbytočné</w:t>
      </w:r>
    </w:p>
    <w:p>
      <w:pPr>
        <w:pStyle w:val="Normal"/>
        <w:jc w:val="both"/>
        <w:rPr/>
      </w:pPr>
      <w:r>
        <w:rPr>
          <w:b/>
        </w:rPr>
        <w:t>Patria tu práv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hospodárske </w:t>
      </w:r>
      <w:r>
        <w:rPr/>
        <w:t>– právo na prácu, slobodnú voľbu povolania, spravodlivú odmenu za prácu, pracovnú zmluvu</w:t>
      </w:r>
    </w:p>
    <w:p>
      <w:pPr>
        <w:pStyle w:val="Normal"/>
        <w:jc w:val="both"/>
        <w:rPr/>
      </w:pPr>
      <w:r>
        <w:rPr>
          <w:b/>
        </w:rPr>
        <w:t xml:space="preserve">sociálne </w:t>
      </w:r>
      <w:r>
        <w:rPr/>
        <w:t>– týkajú sa sociálneho zabezpečenia, systém podpory zo strany štátu/ nemocenské, rodinné dávky, podpora v nezamestnanosti / , ochrana manželstva, rodiny, právo na základnú lekársku starostlivosť a vzdelanie</w:t>
      </w:r>
    </w:p>
    <w:p>
      <w:pPr>
        <w:pStyle w:val="Normal"/>
        <w:jc w:val="both"/>
        <w:rPr/>
      </w:pPr>
      <w:r>
        <w:rPr>
          <w:b/>
        </w:rPr>
        <w:t>kultúrne</w:t>
      </w:r>
      <w:r>
        <w:rPr/>
        <w:t xml:space="preserve"> – právo na prístup ku kultúrnemu dedičstv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ú zabezpečené dokumentmi </w:t>
      </w:r>
    </w:p>
    <w:p>
      <w:pPr>
        <w:pStyle w:val="Normal"/>
        <w:jc w:val="both"/>
        <w:rPr/>
      </w:pPr>
      <w:r>
        <w:rPr/>
        <w:t>Medzinárodný pakt o hospodárskych, sociálnych a kultúrnych právach / OSN 1966/</w:t>
      </w:r>
    </w:p>
    <w:p>
      <w:pPr>
        <w:pStyle w:val="Normal"/>
        <w:jc w:val="both"/>
        <w:rPr/>
      </w:pPr>
      <w:r>
        <w:rPr/>
        <w:t>Európska sociálna charta, Európsky dohovor o ochrane základných  ľudských práv a slobôd / Rada Európy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áva 3.generácie – práva solidarity</w:t>
      </w:r>
    </w:p>
    <w:p>
      <w:pPr>
        <w:pStyle w:val="Normal"/>
        <w:ind w:firstLine="708"/>
        <w:jc w:val="both"/>
        <w:rPr/>
      </w:pPr>
      <w:r>
        <w:rPr/>
        <w:t>Prejavujú sa na medzištátnej úrovni ako snahy a o riešenie globálnych problémov, ide o existenciu civilizácie ako celku, nie len o individuálne ľudské práva. Možno ich riešiť iba úsilím medzinárodného spoločenstva. Sú to akési ideály, ktoré iniciovali sociálnodemokratické hnutia v Západnej Európe, kresťanské hnutia a krajiny tretieho sveta. Diskutabilné je ich dodržiavanie, vynútiteľnosť a sankcionovani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trí tu :</w:t>
      </w:r>
      <w:r>
        <w:rPr/>
        <w:t xml:space="preserve"> právo na zdravé životné prostredie, právo na život v mieri, slobodné disponovanie prírodným bohatstv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ú zabezpečené dokumentmi</w:t>
      </w:r>
      <w:r>
        <w:rPr/>
        <w:t xml:space="preserve"> : Deklarácia o medzinárodných zásadách priateľských vzťahov medzi národmi a štátmi / OSN 1977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41:00Z</dcterms:created>
  <dc:creator>xx</dc:creator>
  <dc:description/>
  <cp:keywords/>
  <dc:language>en-US</dc:language>
  <cp:lastModifiedBy>Mgr.Mária Juristová</cp:lastModifiedBy>
  <dcterms:modified xsi:type="dcterms:W3CDTF">2008-02-22T17:41:00Z</dcterms:modified>
  <cp:revision>2</cp:revision>
  <dc:subject/>
  <dc:title>GENERÁCIE ĽUDSKÝCH PRÁV</dc:title>
</cp:coreProperties>
</file>