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/>
          <w:bCs/>
          <w:caps/>
          <w:shd w:fill="F3F3F3" w:val="clear"/>
        </w:rPr>
        <w:t>Systém práva,odvetvia  práva</w:t>
      </w:r>
      <w:r>
        <w:rPr>
          <w:bCs/>
          <w:shd w:fill="F3F3F3" w:val="clear"/>
        </w:rPr>
        <w:t xml:space="preserve">                                                                                                                                                             </w:t>
      </w:r>
      <w:r>
        <w:rPr>
          <w:bCs/>
          <w:color w:val="FFFFFF"/>
          <w:shd w:fill="F3F3F3" w:val="clear"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Právo môžeme vo všeobecnosti deliť na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edzinárodné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nútroštát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/ Medzinárodné právo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Rimania a Gréci ho nepoznali, v stredoveku sa spory medzi štátmi riešili morálnymi  a náboženskými zásadami, po 30 ročnej vojne  autorita cirkvi upadla a bolo potrebné vytvoriť pravidlá medzinárodného práva . Prvýkrát sa medzinárodným právom zaoberali španielski scholastickí teológovia F.Vitorio, F.Vasquez a F.Suaréz .</w:t>
      </w:r>
      <w:r>
        <w:rPr>
          <w:b/>
        </w:rPr>
        <w:t>Zásady</w:t>
      </w:r>
      <w:r>
        <w:rPr/>
        <w:t xml:space="preserve"> </w:t>
      </w:r>
      <w:r>
        <w:rPr>
          <w:b/>
        </w:rPr>
        <w:t>medzinárodného práva obsahuje dielo</w:t>
      </w:r>
      <w:r>
        <w:rPr/>
        <w:t xml:space="preserve"> </w:t>
      </w:r>
      <w:r>
        <w:rPr>
          <w:b/>
        </w:rPr>
        <w:t>Huga Grotia</w:t>
      </w:r>
      <w:r>
        <w:rPr/>
        <w:t xml:space="preserve"> – O práve vojny a mieru z obdobia renesanc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e medzinárodné právo plat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ormy medzinárodného práva nevytvára nadštátna autorita, </w:t>
      </w:r>
      <w:r>
        <w:rPr>
          <w:b/>
        </w:rPr>
        <w:t>tvoria ho jednotlivé štáty</w:t>
      </w:r>
      <w:r>
        <w:rPr/>
        <w:t xml:space="preserve"> </w:t>
      </w:r>
      <w:r>
        <w:rPr>
          <w:b/>
        </w:rPr>
        <w:t>uzatváraním medzinárodných zmlúv</w:t>
      </w:r>
      <w:r>
        <w:rPr/>
        <w:t>, pričom uznávajú medzinárodné obyčaje / uzancie/ a správajú sa voči sebe s medzinárodnou kurtoáziou / slušnosťou- etiketou/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zmluvy sú účinné, ak ich štát ratifikuje</w:t>
      </w:r>
      <w:r>
        <w:rPr/>
        <w:t xml:space="preserve"> a </w:t>
      </w:r>
      <w:r>
        <w:rPr>
          <w:b/>
        </w:rPr>
        <w:t>začlení  do vnútroštátneho práva</w:t>
      </w:r>
      <w:r>
        <w:rPr/>
        <w:t>, čiže vnútroštátne predpisy obsahujú odvolávky na medzinárodné dokumenty alebo medzinárodná zmluva je priamo ratifikovaná ako ústavný zák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atifikácia j</w:t>
      </w:r>
      <w:r>
        <w:rPr/>
        <w:t>e akt, keď štátny orgán, ktorý na to oprávňuje ústav, uzná, potvrdí záväznosť podpísanej medzinárodnej zmluvy. V SR má túto právomoc Národná rada Slovenskej republiky a prezid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 /Vnútroštátne právo</w:t>
      </w:r>
      <w:r>
        <w:rPr/>
        <w:t xml:space="preserve"> – realizuje sa v rámci suverénneho štá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latné právo každého štátu tvoria právne normy, ktoré vytvárajú určitý systém</w:t>
      </w:r>
    </w:p>
    <w:p>
      <w:pPr>
        <w:pStyle w:val="Normal"/>
        <w:jc w:val="both"/>
        <w:rPr/>
      </w:pPr>
      <w:r>
        <w:rPr/>
        <w:t>Právne normy sú obsiahnuté v právnych predpisoch / normatívnych právnych aktoch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</w:rPr>
        <w:t>Právny poriadok</w:t>
      </w:r>
      <w:r>
        <w:rPr>
          <w:bCs/>
        </w:rPr>
        <w:t xml:space="preserve"> </w:t>
      </w:r>
      <w:r>
        <w:rPr>
          <w:b/>
          <w:bCs/>
        </w:rPr>
        <w:t>je súhrn platných právnych noriem v určitom štáte</w:t>
      </w:r>
      <w:r>
        <w:rPr>
          <w:bCs/>
        </w:rPr>
        <w:t>. Jeho súčasťou sú relatívne samostatné súbory právnych noriem, ktoré upravujú právne vzťahy v jednotlivých oblastiach života - odvetvia práv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Odvetvie práva teda môžeme definovať ako skupinu právnych predpisov, ktorá primeraným spôsobom upravuje rovnorodú skupinu spoločenských vzťahov</w:t>
      </w:r>
      <w:r>
        <w:rPr>
          <w:bCs/>
        </w:rPr>
        <w:t xml:space="preserve">/ napr.,. vzťahov medzi manželmi, občanom a štátom/ Tieto </w:t>
      </w:r>
      <w:r>
        <w:rPr>
          <w:b/>
          <w:bCs/>
        </w:rPr>
        <w:t>odvetvia práva sú  zhrnuté v kódexoch</w:t>
      </w:r>
      <w:r>
        <w:rPr>
          <w:bCs/>
        </w:rPr>
        <w:t xml:space="preserve">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K</w:t>
      </w:r>
      <w:r>
        <w:rPr>
          <w:b/>
        </w:rPr>
        <w:t xml:space="preserve">ódex je kompletný, organicky usporiadaný súbor právnych noriem určitého odvetvia, ktorý má podobu zákona   </w:t>
      </w:r>
      <w:r>
        <w:rPr/>
        <w:t>/Občiansky zákonník, Zákonník práce,...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Pre európsky / kontinentálny/typ právnej kultúry je typická duálna štruktúra  delenia</w:t>
      </w:r>
      <w:r>
        <w:rPr>
          <w:bCs/>
        </w:rPr>
        <w:t xml:space="preserve"> práva a to na</w:t>
      </w:r>
      <w:r>
        <w:rPr>
          <w:b/>
          <w:bCs/>
        </w:rPr>
        <w:t xml:space="preserve"> právo súkromné a verejné</w:t>
      </w:r>
      <w:r>
        <w:rPr>
          <w:bCs/>
        </w:rPr>
        <w:t xml:space="preserve">. </w:t>
      </w:r>
      <w:r>
        <w:rPr>
          <w:b/>
          <w:bCs/>
        </w:rPr>
        <w:t>Autorom</w:t>
      </w:r>
      <w:r>
        <w:rPr>
          <w:bCs/>
        </w:rPr>
        <w:t xml:space="preserve"> delenia je </w:t>
      </w:r>
      <w:r>
        <w:rPr>
          <w:b/>
          <w:bCs/>
        </w:rPr>
        <w:t>rímsky právnik Ulpianus</w:t>
      </w:r>
      <w:r>
        <w:rPr>
          <w:bCs/>
        </w:rPr>
        <w:t xml:space="preserve"> , podľa ktorého súkromné právo ochraňuje záujem jednotlivca, verejné právo záujem štát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b/>
        </w:rPr>
        <w:t xml:space="preserve">A/    </w:t>
      </w:r>
      <w:r>
        <w:rPr>
          <w:b/>
          <w:bCs/>
        </w:rPr>
        <w:t>Verejné právo</w:t>
      </w:r>
      <w:r>
        <w:rPr>
          <w:bCs/>
        </w:rPr>
        <w:t xml:space="preserve"> 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0" w:leader="none"/>
        </w:tabs>
        <w:jc w:val="both"/>
        <w:rPr/>
      </w:pPr>
      <w:r>
        <w:rPr/>
        <w:t xml:space="preserve">tvoria ho právne normy, ktoré upravujú </w:t>
      </w:r>
      <w:r>
        <w:rPr>
          <w:b/>
        </w:rPr>
        <w:t>vzťah medzi štátom</w:t>
      </w:r>
      <w:r>
        <w:rPr/>
        <w:t xml:space="preserve">/ nositeľom moci / </w:t>
      </w:r>
      <w:r>
        <w:rPr>
          <w:b/>
        </w:rPr>
        <w:t>a občanom alebo iným právnym subjektom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0" w:leader="none"/>
        </w:tabs>
        <w:jc w:val="both"/>
        <w:rPr/>
      </w:pPr>
      <w:r>
        <w:rPr/>
        <w:t xml:space="preserve"> </w:t>
      </w:r>
      <w:r>
        <w:rPr/>
        <w:t xml:space="preserve">tieto vzťahy charakterizuje  </w:t>
      </w:r>
      <w:r>
        <w:rPr>
          <w:b/>
        </w:rPr>
        <w:t>princíp subordinácie /podriadenosti</w:t>
      </w:r>
      <w:r>
        <w:rPr/>
        <w:t>/ ,  štát je nadradený nad fyzickou a právnickou osobo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0" w:leader="none"/>
        </w:tabs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normy </w:t>
      </w:r>
      <w:r>
        <w:rPr/>
        <w:t xml:space="preserve">verejného práva sú formulované ako </w:t>
      </w:r>
      <w:r>
        <w:rPr>
          <w:b/>
        </w:rPr>
        <w:t>príkazy a zákaz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0" w:leader="none"/>
        </w:tabs>
        <w:jc w:val="both"/>
        <w:rPr/>
      </w:pPr>
      <w:r>
        <w:rPr>
          <w:b/>
        </w:rPr>
        <w:t xml:space="preserve"> </w:t>
      </w:r>
      <w:r>
        <w:rPr/>
        <w:t xml:space="preserve">pri vynútení nesplnených právnych povinností v odvetviach verejného práva </w:t>
      </w:r>
      <w:r>
        <w:rPr>
          <w:b/>
        </w:rPr>
        <w:t>zasahujú z úradnej povinnosti štátne orgány</w:t>
      </w:r>
      <w:r>
        <w:rPr/>
        <w:t xml:space="preserve">/ polícia začína stíhanie bez iniciatívy občana/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0" w:leader="none"/>
        </w:tabs>
        <w:jc w:val="both"/>
        <w:rPr/>
      </w:pPr>
      <w:r>
        <w:rPr/>
        <w:t xml:space="preserve"> </w:t>
      </w:r>
      <w:r>
        <w:rPr/>
        <w:t>vyznačuje sa záväznosťou ( kogentnosťou )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b/>
        </w:rPr>
        <w:t>Do verejného práva zaraďujeme</w:t>
      </w:r>
      <w:r>
        <w:rPr/>
        <w:t>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štátne/ ústavné/ práv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právne - administratívne právo </w:t>
      </w:r>
      <w:r>
        <w:rPr>
          <w:color w:val="808080"/>
        </w:rPr>
        <w:t>– výkon verejnej     správ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nančné práv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dzinárodné práv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restné právo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2340" w:leader="none"/>
        </w:tabs>
        <w:jc w:val="both"/>
        <w:rPr/>
      </w:pPr>
      <w:r>
        <w:rPr/>
        <w:t>B/ S</w:t>
      </w:r>
      <w:r>
        <w:rPr>
          <w:bCs/>
        </w:rPr>
        <w:t xml:space="preserve">úkromné právo </w:t>
      </w:r>
    </w:p>
    <w:p>
      <w:pPr>
        <w:pStyle w:val="Normal"/>
        <w:tabs>
          <w:tab w:val="clear" w:pos="708"/>
          <w:tab w:val="left" w:pos="1260" w:leader="none"/>
          <w:tab w:val="left" w:pos="23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Cs/>
        </w:rPr>
        <w:t xml:space="preserve">tvoria odvetvia , v ktorých sú riešené  vzťahy medzi </w:t>
      </w:r>
      <w:r>
        <w:rPr/>
        <w:t xml:space="preserve"> subjektmi občianskej spoločnosti na </w:t>
      </w:r>
      <w:r>
        <w:rPr>
          <w:b/>
        </w:rPr>
        <w:t>princípe ich vzájomnej rovnosti a nezávislosti</w:t>
      </w:r>
      <w:r>
        <w:rPr/>
        <w:t xml:space="preserve">.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</w:rPr>
        <w:t>normy</w:t>
      </w:r>
      <w:r>
        <w:rPr/>
        <w:t xml:space="preserve"> súkromného práva sú  </w:t>
      </w:r>
      <w:r>
        <w:rPr>
          <w:b/>
        </w:rPr>
        <w:t>formulované ako dovolenie</w:t>
      </w:r>
      <w:r>
        <w:rPr/>
        <w:t>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 xml:space="preserve">adresátom dáva </w:t>
      </w:r>
      <w:r>
        <w:rPr>
          <w:b/>
        </w:rPr>
        <w:t>väčšiu možnosť /ne/ využívať svoje o oprávnenia</w:t>
      </w:r>
      <w:r>
        <w:rPr/>
        <w:t xml:space="preserve"> a voľnejšie upraviť vzájomné povinnosti / vzťahy vznikajú na základe slobodne prejavenej vôle/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spory sa riešia z </w:t>
      </w:r>
      <w:r>
        <w:rPr>
          <w:b/>
        </w:rPr>
        <w:t>iniciatívy zainteresovaných subjektov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 xml:space="preserve">charakterizuje ho </w:t>
      </w:r>
      <w:r>
        <w:rPr>
          <w:b/>
        </w:rPr>
        <w:t>zmluvný princíp</w:t>
      </w:r>
      <w:r>
        <w:rPr/>
        <w:t xml:space="preserve"> a možnosť meniť obsah právnych vzťahov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ide o </w:t>
      </w:r>
      <w:r>
        <w:rPr>
          <w:b/>
        </w:rPr>
        <w:t>privátny záujem jednotlivca</w:t>
      </w:r>
      <w:r>
        <w:rPr/>
        <w:t xml:space="preserve">, ktorému verejná moc zaisťuje nevyhnutnú ochranu a stabilitu, </w:t>
      </w:r>
      <w:r>
        <w:rPr>
          <w:b/>
        </w:rPr>
        <w:t>do týchto záujmov verejná moc nemôže zasahovať</w:t>
      </w:r>
      <w:r>
        <w:rPr/>
        <w:t xml:space="preserve"> ak  môže, tak iba minimálne a za stanovených podmienok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Do súkromného práva zaraďujeme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občianske právo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rodinné právo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obchodné právo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autorské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Existujú aj odvetvia práva , ktoré majú  z</w:t>
      </w:r>
      <w:r>
        <w:rPr>
          <w:b/>
        </w:rPr>
        <w:t>miešaný charakter</w:t>
      </w:r>
      <w:r>
        <w:rPr/>
        <w:t xml:space="preserve"> , obsahujú prvky súkromného a verejného práva, v praxi sa prelínajú a na seba navzájom nadväzujú. Patrí tu právo pracovné, poľnohospodárske, autorské, lesné, poisťovacie, prepravné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18"/>
      <w:shd w:fill="E6E6E6" w:val="clea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7:44:00Z</dcterms:created>
  <dc:creator>Asus</dc:creator>
  <dc:description/>
  <cp:keywords/>
  <dc:language>en-US</dc:language>
  <cp:lastModifiedBy>Mgr.Mária Juristová</cp:lastModifiedBy>
  <dcterms:modified xsi:type="dcterms:W3CDTF">2008-02-22T17:44:00Z</dcterms:modified>
  <cp:revision>2</cp:revision>
  <dc:subject/>
  <dc:title>Odvetvia  práva                                                                                                                                                             </dc:title>
</cp:coreProperties>
</file>