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Vertikálne rozdelenie štátnej mo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rtikálne rozdelenie štátnej moci j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delenie moci  medzi štátmi v zloženom type štát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Rozdelenie moci medzi ústredné orgány štátnej správy a orgány miestnej samosprávy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statou vertikálneho rozdelenia je určenie podriadenosti a nadradenosti medzi štátnymi orgánmi a určenie ich pôsob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vplyvňujú ho tri faktor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radície krajin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chota centrálnych orgánov deliť sa o kompetenci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lak občanov na ústredné orgány aby sa realizovala deľba mo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istujú tri uznávané pojmy vertikálneho rozdelenia mo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tralizovaný model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ozhodujúce právomoci sú sústredené v centrálnych štátnych orgáno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entrum rozhoduje o všetkom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iestne orgány iba rozpracúvajú centrálny program, vlastnú politiku nevytváraj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deralizmus</w:t>
      </w:r>
    </w:p>
    <w:p>
      <w:pPr>
        <w:pStyle w:val="Normal"/>
        <w:jc w:val="both"/>
        <w:rPr/>
      </w:pPr>
      <w:r>
        <w:rPr/>
        <w:t>Môže mať dve podob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delenie štátu na členské jednotky, ktoré majú vlastnú štátnu moc, ale rešpektujú spoločnú ústavu ako základ štát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ásadné obmedzenie centrálnej moci, rozhodovacie právomoci sú prenesené až na úroveň ob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federác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väzok suverénnych štátov, ktoré si vytvoria spoločné orgány štátnej moci s takými právomocami, na ktorých sa členské štáty dohodn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ávomoci centra sú iba odvodené a prenesené a jeho rozhodnutia musia odsúhlasiť štátne orgány jednotlivých členských štát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odľa realizácie vertikálneho rozdelenia štátnej moci rozlišujem štát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Unitárny 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Zložený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Zväzy, spolky štátov a medzištátne spoj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 Unitárny / jednotný/ št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dnotná a jediná sústava najvyšších štátnych orgánov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stne štátne orgány sú podriadené najvyšším orgánom štátnej sprá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en právny poriadok, na vrchole ktorého je ústa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en systém štátnych symbolov, jediné štátne občianst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ypy unitárneho štátu</w:t>
      </w:r>
    </w:p>
    <w:p>
      <w:pPr>
        <w:pStyle w:val="Normal"/>
        <w:jc w:val="both"/>
        <w:rPr/>
      </w:pPr>
      <w:r>
        <w:rPr>
          <w:b/>
        </w:rPr>
        <w:t>Centralizovaný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entrálne orgány zasahujú do právomocí miestnych orgáno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entralizovaný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miestne orgány majú väčšie právomoci a vykonávajú ich samostatne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ho súčasťou je autonóm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tonóm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ncíp štátoprávneho usporiadania, keď niektoré časti štátu majú právne zaručenú relatívnu samostatnosť alebo samospráv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tonómne územné orgány rozhodujú predovšetkým o regionálnych ,kultúrnych ale aj politických záležitostia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tonómne územia majú svoje vlastné zákonodarné, správne a súdne orgány</w:t>
      </w:r>
    </w:p>
    <w:p>
      <w:pPr>
        <w:pStyle w:val="Normal"/>
        <w:tabs>
          <w:tab w:val="clear" w:pos="708"/>
          <w:tab w:val="left" w:pos="1845" w:leader="none"/>
        </w:tabs>
        <w:ind w:firstLine="184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Zložený štá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dnotlivé územné celky nesú známky štátnej suverenit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zniká buď dobrovoľným spojením štátov na základe medzištátnej zmluvy , pričom si ponechávajú svoju suverenitu alebo rozdelením pôvodne unitárneho štá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naky zloženého štá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áty si ponechávajú možnosť dobrovoľne vystúpiť zo zväz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vojitá sústava najvyšších štátnych orgán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cia dvoch a viacerých štátov na štátnom území, ktoré disponujú samostatnosťou na základe sebaurčovacieho prá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ločná ústav alebo zmluva , jednotlivé štáty môžu mať vlastné právne dokumenty v podobe ústav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vojkomorový parlament, pričom jednu komoru tvoria zástupcovia členských štát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vojité zákonodarst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vojité štátne občianst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elenie právomocí a kompetencií medzi orgány zloženého štátu a členské štá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y zložených štátov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Federácia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Únia (reálna, moderná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Zväz štátov ( personálna únia, konfederác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Federác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súčasnosti je to najrozšírenejšia for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niká spojením dvoch a viacerých štátov, ktoré sa vzdávajú časti svojej suverenity v prospech federác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enské štáty majú rôzne pomenovacie: republika, spolková krajina, zväzová republika, kantón, mesto v postavení krajiny</w:t>
      </w:r>
    </w:p>
    <w:p>
      <w:pPr>
        <w:pStyle w:val="Normal"/>
        <w:jc w:val="both"/>
        <w:rPr/>
      </w:pPr>
      <w:r>
        <w:rPr>
          <w:b/>
        </w:rPr>
        <w:t>Právomoci federácie</w:t>
      </w:r>
      <w:r>
        <w:rPr/>
        <w:t>: obrana , spoločná mena, zahraničná politika, federálne zákony a základné ľudské práva</w:t>
      </w:r>
    </w:p>
    <w:p>
      <w:pPr>
        <w:pStyle w:val="Normal"/>
        <w:jc w:val="both"/>
        <w:rPr/>
      </w:pPr>
      <w:r>
        <w:rPr>
          <w:b/>
        </w:rPr>
        <w:t>Právomoci členských štátov</w:t>
      </w:r>
      <w:r>
        <w:rPr/>
        <w:t>: hospodárske, sociálne, kultúr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naky federác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istencia federatívnej ústavy a a ústav členských štátov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ústava orgánov federácie a orgánov členských štátov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istencia federálnej komor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ávny poriadok federácie, pričom právne normy federácie platia na celom území  právny poriadok subjektov federác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ualizmus štátnych symbol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Únia</w:t>
      </w:r>
    </w:p>
    <w:p>
      <w:pPr>
        <w:pStyle w:val="Normal"/>
        <w:ind w:left="720" w:hanging="0"/>
        <w:jc w:val="both"/>
        <w:rPr/>
      </w:pPr>
      <w:r>
        <w:rPr/>
        <w:t>Voľná forma štátoprávneho usporiad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ypy ún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álna ú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rná únia</w:t>
      </w:r>
    </w:p>
    <w:p>
      <w:pPr>
        <w:pStyle w:val="Normal"/>
        <w:jc w:val="both"/>
        <w:rPr>
          <w:b/>
          <w:b/>
        </w:rPr>
      </w:pPr>
      <w:r>
        <w:rPr>
          <w:b/>
        </w:rPr>
        <w:t>Reálna ún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ožený štát so spoločnou hlavou štát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istujú tu spoločné právomoci a kompetencie ( obrana, financovanie, zahraničná politika)- príklad: Rakúsko-Uhorsko od vyrovnania roku 18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erná ú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znikli po 2. svetovej vojne rozpadom koloniálnej sústav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Je integráciou bývalých koloniálnych mocností a kolónií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íklad : Commonwelth, Spoločenstvo krajín pridružených k Francúzs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 Zväz štáto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onfederáci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ersonálna ú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sonálna úni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olo to voľné spojenie suverénnych štátov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pájala ho osoba panovníka, ak niektorý zo štátov stratil panovníka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yskytovala sa do 19.storočia napr. Anglicko-Škótsko, Veľká Británia- Hannover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federác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väz suverénnych štátov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Členské štáty si zachovávajú svoju medzinárodnú suverenit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ytvárajú si spoločný orgán, riešia spoločné záležitost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hodnutia spoločných orgánov konfederácie nezaväzujú občanov jednotlivých štátov, len jednotlivé štáty a to iba v prípade, ak  uznesenia spoločného orgánu odsúhlasí príslušný štátny orgán v členkom štáte konfederáci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nes vo svete neexistuje čistý typ konfederácie, nadštátne spojenie konfederačného typu predstavuje Európska ú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dzištátne spojen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brovoľné politické spojenia viacerých suverénnych štát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vytvárajú spoločný  nadštátny útvar, iba určitú spoločnú organizačnú form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pr. NATO, OSN, Európska únia, Arabská lig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1:00Z</dcterms:created>
  <dc:creator>SKOLA</dc:creator>
  <dc:description/>
  <cp:keywords/>
  <dc:language>en-US</dc:language>
  <cp:lastModifiedBy>Mgr.Mária Juristová</cp:lastModifiedBy>
  <dcterms:modified xsi:type="dcterms:W3CDTF">2008-02-22T17:51:00Z</dcterms:modified>
  <cp:revision>2</cp:revision>
  <dc:subject/>
  <dc:title>VERTIKÁLNE ROZDELENIE ŠTÁTNEJ MOCI</dc:title>
</cp:coreProperties>
</file>