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Postavenie a štruktúra politických strá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  <w:lang w:val="cs-CZ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Politické strany: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ú to organizácie , ktoré reprezentujú ekonomické, kultúrne, sociálne, ekologické a iné </w:t>
      </w:r>
      <w:r>
        <w:rPr>
          <w:rFonts w:cs="Times New Roman" w:ascii="Times New Roman" w:hAnsi="Times New Roman"/>
          <w:bCs/>
          <w:sz w:val="24"/>
          <w:szCs w:val="24"/>
        </w:rPr>
        <w:t xml:space="preserve">záujmy </w:t>
      </w:r>
      <w:r>
        <w:rPr>
          <w:rFonts w:cs="Times New Roman" w:ascii="Times New Roman" w:hAnsi="Times New Roman"/>
          <w:sz w:val="24"/>
          <w:szCs w:val="24"/>
        </w:rPr>
        <w:t>určitej skupiny obyvateľov. Združujú ľudí so zámerom ovplyvniť politickú mo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>Cieľ politických strán:</w:t>
      </w:r>
    </w:p>
    <w:p>
      <w:pPr>
        <w:pStyle w:val="Heading2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z</w:t>
      </w:r>
      <w:r>
        <w:rPr>
          <w:rFonts w:cs="Times New Roman" w:ascii="Times New Roman" w:hAnsi="Times New Roman"/>
          <w:sz w:val="24"/>
          <w:szCs w:val="24"/>
        </w:rPr>
        <w:t>ískať rozhodujúci podiel  na štátnej moci ,</w:t>
      </w:r>
      <w:r>
        <w:rPr>
          <w:rFonts w:cs="Times New Roman" w:ascii="Times New Roman" w:hAnsi="Times New Roman"/>
          <w:iCs/>
          <w:sz w:val="24"/>
          <w:szCs w:val="24"/>
        </w:rPr>
        <w:t>právo zostaviť vládu a prostredníctvom parlamentných zákonov usmerňovať vývoj celej spolo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Politické hnutie </w:t>
      </w:r>
    </w:p>
    <w:p>
      <w:pPr>
        <w:pStyle w:val="Heading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oľnejšie združenie alebo zoskupenie osôb so spoločným záujmom.</w:t>
      </w:r>
    </w:p>
    <w:p>
      <w:pPr>
        <w:pStyle w:val="Heading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ie je zamerané na získanie politickej moci ale jej ovplyvňovanie. </w:t>
      </w:r>
    </w:p>
    <w:p>
      <w:pPr>
        <w:pStyle w:val="Heading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emá stabilnú štruktúru ani program, ale spontánne vyberaných vodcov a súhrn základných cieľov a zásad</w:t>
      </w:r>
    </w:p>
    <w:p>
      <w:pPr>
        <w:pStyle w:val="Heading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ôže sa transformovať do politickej strany ( napr. ekologické hnutie do strany zelených) alebo naďalej zostať vo voľnej podobe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Podmienky založenia politickej strany v Slovenskej republike </w:t>
      </w:r>
    </w:p>
    <w:p>
      <w:pPr>
        <w:pStyle w:val="Heading2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potrebné  zaregistrovať sa na Ministerstve vnútra SR (aspoň </w:t>
      </w:r>
      <w:r>
        <w:rPr>
          <w:rFonts w:cs="Times New Roman" w:ascii="Times New Roman" w:hAnsi="Times New Roman"/>
          <w:bCs/>
          <w:sz w:val="24"/>
          <w:szCs w:val="24"/>
        </w:rPr>
        <w:t>3 ľudia</w:t>
      </w:r>
      <w:r>
        <w:rPr>
          <w:rFonts w:cs="Times New Roman" w:ascii="Times New Roman" w:hAnsi="Times New Roman"/>
          <w:sz w:val="24"/>
          <w:szCs w:val="24"/>
        </w:rPr>
        <w:t xml:space="preserve"> nad 18 rokov, ktorí sú ochotní  poskytnúť svoje osobné údaje)</w:t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ložiť </w:t>
      </w:r>
      <w:r>
        <w:rPr>
          <w:rFonts w:cs="Times New Roman" w:ascii="Times New Roman" w:hAnsi="Times New Roman"/>
          <w:bCs/>
          <w:sz w:val="24"/>
          <w:szCs w:val="24"/>
        </w:rPr>
        <w:t>progra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stanovy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bCs/>
          <w:sz w:val="24"/>
          <w:szCs w:val="24"/>
        </w:rPr>
        <w:t>10 000 podpisov</w:t>
      </w:r>
    </w:p>
    <w:p>
      <w:pPr>
        <w:pStyle w:val="Heading2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ana </w:t>
      </w:r>
      <w:r>
        <w:rPr>
          <w:rFonts w:cs="Times New Roman" w:ascii="Times New Roman" w:hAnsi="Times New Roman"/>
          <w:bCs/>
          <w:sz w:val="24"/>
          <w:szCs w:val="24"/>
        </w:rPr>
        <w:t>nemôže</w:t>
      </w:r>
      <w:r>
        <w:rPr>
          <w:rFonts w:cs="Times New Roman" w:ascii="Times New Roman" w:hAnsi="Times New Roman"/>
          <w:sz w:val="24"/>
          <w:szCs w:val="24"/>
        </w:rPr>
        <w:t xml:space="preserve"> byť zaregistrovaná ak je proti ústave (diskriminácia,...)</w:t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 a výstup zo strany je založený na princípe dobrovoľ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Význam politických strán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>1.umožňujú politický  pluralizmus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onkurencia politických strán, občan si môže vybrať stranu podľa jej programu a podporovať ju, čím určuje smer vývoja spoločnosti, strana môže meniť program po nástupe k moci, pri zmene vodc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istujú rôzne názorovo odlišné politické strany ak sa nezladili osobné ambície politikov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>2. realizuje sa cez ne  zastupiteľský princíp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litici zastupujú občana pri realizácii jeho práv, občan si vyberá politickú stranu, ktorá ho bude zastupovať, občan sa zúčastňuje na tvorbe a kontrole politiky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1"/>
        <w:ind w:left="660" w:hanging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stabilizujú politickú moc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tliví politici nemôžu zasahovať do politiky samostatne, podľa vlastných predstáv, ale reprezentujú orientáciu svojej strany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solútna stabilita je pri vláde jednej strany, najmenšia je pri veľkom počte strán, ktoré nie sú vnútorne stabilizované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. strany vyjadrujú prirodzenú pluralitu spoločnosti</w:t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ňujú, aby sa rôzne záujmy mohli prejaviť aj v politickom živo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znik a vývoj politických strá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etapa: - polovica 19. storoči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chádza k boju medzi privilegovanými ( chceli zachovanie svojich práv ) a diskriminovaných( chceli zmeniť svoje podriadené postavenie v spoločnosti)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v tejto etape vznikli strany 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/  sociálne stra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adzovali emancipáciu diskriminovaných vrstiev/ robotníkov/ mali 2 ciele:</w:t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ákoniť združovacie právo vrátane práva na založenie politických strán</w:t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ať parlamentné kreslá</w:t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ovali za volebné právo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/ konzervatívne strany </w:t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i proti sociálnym stranám a bránili tradičné rozdelenie spoloč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/ liberálne strany </w:t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cieľom bolo všeobecné volebné právo, sloboda slova a združov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etapa- začiatok 20. storočia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d sociálnych a konzervatívnych strán sa oddelili extrémne politické strany</w:t>
      </w:r>
    </w:p>
    <w:p>
      <w:pPr>
        <w:pStyle w:val="Heading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ch cieľom bolo odstrániť politický pluralizmus, chceli vládu jednej strany, zaviesť novú morálku, diktát v duchovnej sfé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trí sem </w:t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trémna ľavica</w:t>
      </w:r>
      <w:r>
        <w:rPr>
          <w:rFonts w:cs="Times New Roman" w:ascii="Times New Roman" w:hAnsi="Times New Roman"/>
          <w:sz w:val="24"/>
          <w:szCs w:val="24"/>
        </w:rPr>
        <w:t xml:space="preserve"> - komunistické revolučné sily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émna pravica</w:t>
      </w:r>
      <w:r>
        <w:rPr>
          <w:rFonts w:cs="Times New Roman" w:ascii="Times New Roman" w:hAnsi="Times New Roman"/>
          <w:sz w:val="24"/>
          <w:szCs w:val="24"/>
        </w:rPr>
        <w:t xml:space="preserve"> - fašistické revolučné stra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etapa – súčasnosť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 2. sv. vojne začali vznikať strany z iných dôvodov:</w:t>
      </w:r>
    </w:p>
    <w:p>
      <w:pPr>
        <w:pStyle w:val="Heading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žiadna strana nedokáže uspokojiť všetkých členov spoločnosti, preto vznikajú stále nové strany,</w:t>
      </w:r>
    </w:p>
    <w:p>
      <w:pPr>
        <w:pStyle w:val="Heading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avením sa nových problémov( globálnych ) vznikajú strany, ktoré sa zaoberajú otázkami mieru a ekologické,</w:t>
      </w:r>
    </w:p>
    <w:p>
      <w:pPr>
        <w:pStyle w:val="Heading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80. rokov prebieha proces integrácie a zo strachu z jeho dôsledkov vznikajú politické strany založené na národnostnom a etnickom princípe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KLASIFIKÁCIA POLITICKÝCH STRÁN</w:t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  <w:lang w:val="cs-C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cs-CZ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A / Podľa spôsobu výberu a počtu členov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Masové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ávajú si podmienky čo sa týka vstupu (iba vek = min 18 rokov), môže do nej vstúpiť hocikto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resadzujú všeobecné ciele ( </w:t>
      </w:r>
      <w:r>
        <w:rPr>
          <w:rFonts w:cs="Times New Roman" w:ascii="Times New Roman" w:hAnsi="Times New Roman"/>
          <w:iCs/>
          <w:sz w:val="24"/>
          <w:szCs w:val="24"/>
        </w:rPr>
        <w:t>občianstvo národné záujmy, spravodlivosť, mier)</w:t>
      </w:r>
      <w:r>
        <w:rPr>
          <w:rFonts w:cs="Times New Roman" w:ascii="Times New Roman" w:hAnsi="Times New Roman"/>
          <w:sz w:val="24"/>
          <w:szCs w:val="24"/>
        </w:rPr>
        <w:t xml:space="preserve"> a snažia sa mať čo najväčšiu členskú a voličskú základňu</w:t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Výberové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ajú si členov, pretože nie sú legálne, vyžadujú úplnú oddanosť strane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jú podmienky na politickú činnosť (rasistické, teroristické,), sú v rozpore so zákonom</w:t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  <w:lang w:val="cs-CZ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B/ Podľa politickej orientácie</w:t>
      </w:r>
    </w:p>
    <w:p>
      <w:pPr>
        <w:pStyle w:val="Heading2"/>
        <w:numPr>
          <w:ilvl w:val="0"/>
          <w:numId w:val="18"/>
        </w:numPr>
        <w:ind w:left="480" w:hanging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ciálne</w:t>
      </w:r>
    </w:p>
    <w:p>
      <w:pPr>
        <w:pStyle w:val="Heading2"/>
        <w:numPr>
          <w:ilvl w:val="0"/>
          <w:numId w:val="18"/>
        </w:numPr>
        <w:ind w:left="480" w:hanging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zervatívne</w:t>
      </w:r>
    </w:p>
    <w:p>
      <w:pPr>
        <w:pStyle w:val="Heading2"/>
        <w:numPr>
          <w:ilvl w:val="0"/>
          <w:numId w:val="18"/>
        </w:numPr>
        <w:ind w:left="480" w:hanging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berá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e to orientačné rozdelenie ,ktoré je istým vzorom. Vychádza z programu liberálnych strán,</w:t>
      </w:r>
      <w:r>
        <w:rPr>
          <w:rFonts w:cs="Times New Roman" w:ascii="Times New Roman" w:hAnsi="Times New Roman"/>
          <w:sz w:val="24"/>
          <w:szCs w:val="24"/>
        </w:rPr>
        <w:t xml:space="preserve"> ktoré sú známe bezpodmienečným dodržiavaním ľudských práv a to najmä:</w:t>
      </w:r>
    </w:p>
    <w:p>
      <w:pPr>
        <w:pStyle w:val="Heading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oboda prejavu, vyjadrovania a tlače.</w:t>
      </w:r>
    </w:p>
    <w:p>
      <w:pPr>
        <w:pStyle w:val="Heading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oboda zhromažďovania a združovania.</w:t>
      </w:r>
    </w:p>
    <w:p>
      <w:pPr>
        <w:pStyle w:val="Heading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plná rovnosť pred zákonom.</w:t>
      </w:r>
    </w:p>
    <w:p>
      <w:pPr>
        <w:pStyle w:val="Heading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ávo na spravodlivý súdny proces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270" w:hanging="2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klon od týchto práv určuje politickú orientáciu doprava alebo doľa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. Sociálne strany- ľavica 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hajujú záujmy niektorej väčšej sociálnej skupiny, alebo spoločenskej triedy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ujú sa na pracujúcich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nažia sa vytvoriť takú politickú a ekonomickú atmosféru, ktorá by odstránila sociálne konflikty  </w:t>
        <w:tab/>
        <w:t xml:space="preserve">  (rozdiely medzi chudobnými a bohatými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ch základom je ekonomický program a  zabezpečenie sociálnych istôt aj tým slabším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vy: socialistická, sociálnodemokratická, ľavicová, strana práce (labouristická),komunistická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lovensku: SMER- SD , ZRS, KSS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Liberálne strany- stred</w:t>
      </w:r>
    </w:p>
    <w:p>
      <w:pPr>
        <w:pStyle w:val="Heading2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ujímajú sa o človeka ako o občan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občianske práva a slobody), </w:t>
      </w:r>
      <w:r>
        <w:rPr>
          <w:rFonts w:cs="Times New Roman" w:ascii="Times New Roman" w:hAnsi="Times New Roman"/>
          <w:sz w:val="24"/>
          <w:szCs w:val="24"/>
        </w:rPr>
        <w:t>o zachovan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ieru  (</w:t>
      </w:r>
      <w:r>
        <w:rPr>
          <w:rFonts w:cs="Times New Roman" w:ascii="Times New Roman" w:hAnsi="Times New Roman"/>
          <w:sz w:val="24"/>
          <w:szCs w:val="24"/>
        </w:rPr>
        <w:t>pacifizmus)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ietajú akékoľvek násilie,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vy: liberálna, demokratická, strana stredu</w:t>
      </w:r>
    </w:p>
    <w:p>
      <w:pPr>
        <w:pStyle w:val="Heading2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lovensku: A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 Konzervatívne strany- pravica</w:t>
      </w:r>
    </w:p>
    <w:p>
      <w:pPr>
        <w:pStyle w:val="Heading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svojom programe majú tradičné hodnoty ako: rodina, národ, národné záujmy, náboženstvo,</w:t>
      </w:r>
    </w:p>
    <w:p>
      <w:pPr>
        <w:pStyle w:val="Heading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ký program: ekonomika, rozvoj súkromného podnikania a rozvoj individuálnych schopností, národné záujmy</w:t>
      </w:r>
    </w:p>
    <w:p>
      <w:pPr>
        <w:pStyle w:val="Heading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vy: konzervatívna, kresťanská, republikánska, ľudová</w:t>
      </w:r>
    </w:p>
    <w:p>
      <w:pPr>
        <w:pStyle w:val="Heading2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lovensku: SDKÚ, KDH, SMK, SNS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/. Podľa politického vplyvu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ind w:left="270" w:hanging="27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arlamentné   a neparlamentn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a/ Parlamentné strany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 politike sa vyjadrujú priamo v parlamente, prijímajú zákony, ústavu, vládny program. V parlamente nemajú rovnaký vplyv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líme ich na parlamentné strany 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ádne</w:t>
      </w:r>
      <w:r>
        <w:rPr>
          <w:rFonts w:cs="Times New Roman" w:ascii="Times New Roman" w:hAnsi="Times New Roman"/>
          <w:sz w:val="24"/>
          <w:szCs w:val="24"/>
        </w:rPr>
        <w:t>)- majú právo tvoriť štátnu politiku samostatne alebo ako koalícia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ozičné</w:t>
      </w:r>
      <w:r>
        <w:rPr>
          <w:rFonts w:cs="Times New Roman" w:ascii="Times New Roman" w:hAnsi="Times New Roman"/>
          <w:sz w:val="24"/>
          <w:szCs w:val="24"/>
        </w:rPr>
        <w:t>- ich vplyv závisí od počtu kresiel v parlamente a od vzťahu k vládnej strane ( stranám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Koalícia:</w:t>
      </w:r>
      <w:r>
        <w:rPr/>
        <w:t xml:space="preserve"> je to združenie dvoch a viacerých strán v prípade neschopnosti jednej strany prevziať výkonnú moc( vytvoriť vládu)Koalícia môže byť dlhodobá, ak majú strany podobné politické ciele, alebo krátkodobá, ak ide napr. iba o prijatie zákona. Podobou extrémnej koalície je jednotná kandidátka strán, u nás roku 1948 po februárovom prevrate a nástupe komunistickej vlády. Koalície môžu vytvárať aj opozičné strany s cieľom paralyzovať výkon štátnej moci vládnou stranou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b)Neparlamentné strany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 získali vo voľbách menej ako 5% hlasov,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ajú priamy politický vplyv,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tupujú v médiách, na mítingoch, pochodoch, presviedčajú občanov, že vládnuce strany sú neschopné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256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2.8pt" to="189pt,8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účasné politické spektru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Ľavica                                                        Stred               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vic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ociálna demokracia                                     liberálne            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zervatívn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archistické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trémistick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70" w:hanging="2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stické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šistické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iely medzi pravicou a ľavicou ( pojmy pravica a ľavica vznikli počas Francúzskej revolúcie v Konvent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Ľavi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v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álna politika, sociálne isto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roba, umožnenie podnikateľských priorí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álne zodpovedný, silný št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izácia kompetencií štá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ravodlivosť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deľova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rovnávac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vnosť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led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sledk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ob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ál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ál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mokra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upiteľská, dôraz na priamu demokraci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tupiteľská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lov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ektí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tliv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át a spoločnosť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ncia k splynuti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ôsledné oddele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očenský vývo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ýchla zmena, revolúcia alebo refor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upný vývoj, evolúc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át a ekonóm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átne ochranárstvo, regulácia trh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lizácia a deregulác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konomické priori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íženie nezamestna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íženie infláci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V súčasnosti sa často stretávame s pojmom populizmus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zov populizmus pochádza z latinského populus- ľud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ndencia odvolávať sa na vôľu ľud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ákladom sú sľuby, že budú vyriešené všetky najnaliehavejšie problém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litik sa obracia na ľud bez ohľadu na tradičné politické metódy a postup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ularita je dosahovaná cez rétoriku, vďaka umeniu hovoriť to, čo chcú ľudia počuť, zväčša je založená na kritike vládnucej elity, alebo toho, kto vládol pred vládou populist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oha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ypíš politické strany v Slovenskej republike </w:t>
      </w:r>
    </w:p>
    <w:p>
      <w:pPr>
        <w:pStyle w:val="Normal"/>
        <w:jc w:val="both"/>
        <w:rPr/>
      </w:pPr>
      <w:r>
        <w:rPr>
          <w:b/>
        </w:rPr>
        <w:t>Parlamentné koaličné</w:t>
      </w:r>
      <w:r>
        <w:rPr/>
        <w:t xml:space="preserve"> 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Parlamentné opozičné</w:t>
      </w:r>
      <w:r>
        <w:rPr/>
        <w:t>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Neparlamentné strany</w:t>
      </w:r>
      <w:r>
        <w:rPr/>
        <w:t xml:space="preserve"> 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politickým stranám uveď mená ich predsedov</w:t>
      </w:r>
    </w:p>
    <w:p>
      <w:pPr>
        <w:pStyle w:val="Normal"/>
        <w:jc w:val="both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Black" w:hAnsi="Arial Black" w:cs="Arial Black"/>
      <w:b/>
      <w:bCs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hadow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44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0:00Z</dcterms:created>
  <dc:creator>svarog</dc:creator>
  <dc:description/>
  <cp:keywords/>
  <dc:language>en-US</dc:language>
  <cp:lastModifiedBy>Mgr.Mária Juristová</cp:lastModifiedBy>
  <dcterms:modified xsi:type="dcterms:W3CDTF">2008-02-22T17:50:00Z</dcterms:modified>
  <cp:revision>2</cp:revision>
  <dc:subject/>
  <dc:title>POSTAVENIE A ŠTRUKTÚRA POLITICKÝCH STRÁN</dc:title>
</cp:coreProperties>
</file>