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Ľudské práva, vývoj úpravy ľudských prá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Ľudské práva sú oprávnenia priznané jednotlivcovi, ktoré mu umožňujú plne využívať svoje schopnosti, inteligenciu, talent a znalosti na uspokojenie duchovných a iných túžob a cieľov.</w:t>
      </w:r>
    </w:p>
    <w:p>
      <w:pPr>
        <w:pStyle w:val="Normal"/>
        <w:jc w:val="both"/>
        <w:rPr/>
      </w:pPr>
      <w:r>
        <w:rPr/>
        <w:t>Patria všetkým bez ohľadu na rasu, farbu pleti, pohlavie, jazyk, náboženstvo, politické presvedčenie, pôvod ,,majetok , či postav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 právach môžeme hovoriť len vtedy, a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jasný ich obsa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jasný ich adres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uje sankcia za porušenie prá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uje sila, ktorá môže sankciu vynúti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lišujeme práv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irodzené-</w:t>
      </w:r>
      <w:r>
        <w:rPr/>
        <w:t xml:space="preserve"> máme ich od narodenia, nie sú písané, pramenia v ľudskej prirodzenosti, stretneme sa aj s názorom, že sú nám dané od boha, z prírod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Ľudské práva</w:t>
      </w:r>
      <w:r>
        <w:rPr/>
        <w:t>- sú to prirodzené práva, ktorá sú obsiahnuté v medzinárodných dokumentoch, sú písan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čianske práva</w:t>
      </w:r>
      <w:r>
        <w:rPr/>
        <w:t>- a základné slobody- ak štát prijme ľudské práva do ústavy  a záko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Ľudské práva s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odňateľné</w:t>
      </w:r>
      <w:r>
        <w:rPr/>
        <w:t xml:space="preserve"> – nikto nám ich nemôže zobrať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scudziteľné</w:t>
      </w:r>
      <w:r>
        <w:rPr/>
        <w:t>- nemožno ich odovzdať inej osob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premlčateľné</w:t>
      </w:r>
      <w:r>
        <w:rPr/>
        <w:t>- nezanikajú uplynutím určitého ča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ezrušiteľné -</w:t>
      </w:r>
      <w:r>
        <w:rPr/>
        <w:t xml:space="preserve">  štátna moc ich nemôže zrušiť, pretože ich nevytv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voj úpravy ľudských práva a slobô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Milánsky edikt</w:t>
      </w:r>
      <w:r>
        <w:rPr/>
        <w:t xml:space="preserve"> – Byzantská ríša 313 – zrovnoprávnil kresťanstvo s ostatnými náboženstvami – sloboda vierovyznania</w:t>
      </w:r>
    </w:p>
    <w:p>
      <w:pPr>
        <w:pStyle w:val="Normal"/>
        <w:jc w:val="both"/>
        <w:rPr/>
      </w:pPr>
      <w:r>
        <w:rPr>
          <w:b/>
          <w:i/>
        </w:rPr>
        <w:t>Magna charta libertatum</w:t>
      </w:r>
      <w:r>
        <w:rPr/>
        <w:t xml:space="preserve"> – Anglicko 1215 – právo každého slobodného človeka, že nebude svojvoľne  zadržaný ani uväznený, zbavený majetku vypovedaný mimo zákon</w:t>
      </w:r>
    </w:p>
    <w:p>
      <w:pPr>
        <w:pStyle w:val="Normal"/>
        <w:jc w:val="both"/>
        <w:rPr/>
      </w:pPr>
      <w:r>
        <w:rPr>
          <w:b/>
          <w:i/>
        </w:rPr>
        <w:t>Nantský edikt</w:t>
      </w:r>
      <w:r>
        <w:rPr/>
        <w:t xml:space="preserve"> - Francúzsko1598 – Henrich IV zrovnoprávnil katolíkov a protestantov</w:t>
      </w:r>
    </w:p>
    <w:p>
      <w:pPr>
        <w:pStyle w:val="Normal"/>
        <w:jc w:val="both"/>
        <w:rPr/>
      </w:pPr>
      <w:r>
        <w:rPr>
          <w:b/>
          <w:i/>
        </w:rPr>
        <w:t>Majestát</w:t>
      </w:r>
      <w:r>
        <w:rPr/>
        <w:t xml:space="preserve"> – České kráľovstvo 1609 – Rudolf II - nikoho nebolo možné nútiť ku katolíckemu alebo evanjelickému vyznaniu</w:t>
      </w:r>
    </w:p>
    <w:p>
      <w:pPr>
        <w:pStyle w:val="Normal"/>
        <w:jc w:val="both"/>
        <w:rPr/>
      </w:pPr>
      <w:r>
        <w:rPr>
          <w:b/>
          <w:i/>
        </w:rPr>
        <w:t>Habeas Corpus Amenedment Act</w:t>
      </w:r>
      <w:r>
        <w:rPr/>
        <w:t xml:space="preserve"> - Anglicko 1679- prvá listina, ktorá zabezpečovala práva a slobody pre každého jedinca aj poddaných, nikoho nebolo možné svojvoľne uväzniť</w:t>
      </w:r>
    </w:p>
    <w:p>
      <w:pPr>
        <w:pStyle w:val="Normal"/>
        <w:jc w:val="both"/>
        <w:rPr/>
      </w:pPr>
      <w:r>
        <w:rPr>
          <w:b/>
          <w:i/>
        </w:rPr>
        <w:t>Bill of rights( Listina práv</w:t>
      </w:r>
      <w:r>
        <w:rPr>
          <w:i/>
        </w:rPr>
        <w:t>)</w:t>
      </w:r>
      <w:r>
        <w:rPr/>
        <w:t xml:space="preserve"> – Anglicko 1689 – ustanovenia o petičnom práve, náboženskej slobode protestantov, o slobodných voľbách</w:t>
      </w:r>
    </w:p>
    <w:p>
      <w:pPr>
        <w:pStyle w:val="Normal"/>
        <w:jc w:val="both"/>
        <w:rPr/>
      </w:pPr>
      <w:r>
        <w:rPr>
          <w:b/>
          <w:i/>
        </w:rPr>
        <w:t>Deklarácia nezávislosti USA</w:t>
      </w:r>
      <w:r>
        <w:rPr/>
        <w:t xml:space="preserve"> – 1776 – všetci ľudia sú stvorení ako seberovní a majú neodňateľné práva ( na život, slobodu)</w:t>
      </w:r>
    </w:p>
    <w:p>
      <w:pPr>
        <w:pStyle w:val="Normal"/>
        <w:jc w:val="both"/>
        <w:rPr/>
      </w:pPr>
      <w:r>
        <w:rPr>
          <w:b/>
          <w:i/>
        </w:rPr>
        <w:t>Bill of rights -1776</w:t>
      </w:r>
      <w:r>
        <w:rPr/>
        <w:t xml:space="preserve">  - rozšírenie myšlienok Deklarácie nezávislosti USA, všetci ľudia sú si od prírody rovní a slobodní, majú právo na život  a slobodu, šťastie, slobodu svedomia, náboženského vyznania, slova, tlače, petičné právo a právo na riadny súdny proces / netýkala sa indiánov  a černochov/</w:t>
      </w:r>
    </w:p>
    <w:p>
      <w:pPr>
        <w:pStyle w:val="Normal"/>
        <w:jc w:val="both"/>
        <w:rPr/>
      </w:pPr>
      <w:r>
        <w:rPr>
          <w:b/>
          <w:i/>
        </w:rPr>
        <w:t>Deklarácia práv človeka a  občana</w:t>
      </w:r>
      <w:r>
        <w:rPr/>
        <w:t xml:space="preserve"> – Francúzsko1789 – uznala prirodzené práva za občianske, je v nej prvok sociálnej starostlivosti- zákaz otroctva. Sloboda práce , podpora osobám v biede</w:t>
      </w:r>
    </w:p>
    <w:p>
      <w:pPr>
        <w:pStyle w:val="Normal"/>
        <w:jc w:val="both"/>
        <w:rPr/>
      </w:pPr>
      <w:r>
        <w:rPr>
          <w:b/>
          <w:i/>
        </w:rPr>
        <w:t>Deklarácia práv pracujúceho a vykorisťovaného ľudu</w:t>
      </w:r>
      <w:r>
        <w:rPr/>
        <w:t xml:space="preserve"> - / ZSSR 0118/- nové poňatie ľudských práv- odstránenie vykorisťovania, skoncovanie s delením spoločnosti na triedy, moc patrí pracujúc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1:00Z</dcterms:created>
  <dc:creator>xx</dc:creator>
  <dc:description/>
  <cp:keywords/>
  <dc:language>en-US</dc:language>
  <cp:lastModifiedBy>Mgr.Mária Juristová</cp:lastModifiedBy>
  <dcterms:modified xsi:type="dcterms:W3CDTF">2008-02-22T17:41:00Z</dcterms:modified>
  <cp:revision>2</cp:revision>
  <dc:subject/>
  <dc:title>ĽUDSKÉ PRÁVA, VÝVOJ ÚPRAVY ĽUDSKÝCH PRÁV</dc:title>
</cp:coreProperties>
</file>